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Remote Preset Editing via MIDI SysEx</w:t>
      </w:r>
    </w:p>
    <w:p>
      <w:pPr>
        <w:pStyle w:val="PlainText"/>
        <w:rPr/>
      </w:pPr>
      <w:r>
        <w:rPr/>
        <w:t>Draft #30 EOS 4.00</w:t>
      </w:r>
    </w:p>
    <w:p>
      <w:pPr>
        <w:pStyle w:val="PlainText"/>
        <w:rPr/>
      </w:pPr>
      <w:r>
        <w:rPr/>
        <w:t>17 February, 1999</w:t>
      </w:r>
    </w:p>
    <w:p>
      <w:pPr>
        <w:pStyle w:val="PlainText"/>
        <w:rPr/>
      </w:pPr>
      <w:r>
        <w:rPr/>
        <w:t>Brian Cla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PECIFIC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cus:        What's it all abo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General Info: Device Inquiry messages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mps:        Sample Dump Standard like protoc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:       The technical specific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s:   A List of ID's and their mean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s:     A List of Commands and Examp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cu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The main focus is to provide an easy to use, easy to implement, elegant </w:t>
      </w:r>
    </w:p>
    <w:p>
      <w:pPr>
        <w:pStyle w:val="PlainText"/>
        <w:rPr/>
      </w:pPr>
      <w:r>
        <w:rPr/>
        <w:t xml:space="preserve">protocol for the specific function of editing E4 presets from a remote </w:t>
      </w:r>
    </w:p>
    <w:p>
      <w:pPr>
        <w:pStyle w:val="PlainText"/>
        <w:rPr/>
      </w:pPr>
      <w:r>
        <w:rPr/>
        <w:t xml:space="preserve">system.  Typically this would be a computer, with the potential for a </w:t>
      </w:r>
    </w:p>
    <w:p>
      <w:pPr>
        <w:pStyle w:val="PlainText"/>
        <w:rPr/>
      </w:pPr>
      <w:r>
        <w:rPr/>
        <w:t xml:space="preserve">large, colorful, graphical interface, superior to the standard E4 front </w:t>
      </w:r>
    </w:p>
    <w:p>
      <w:pPr>
        <w:pStyle w:val="PlainText"/>
        <w:rPr/>
      </w:pPr>
      <w:r>
        <w:rPr/>
        <w:t>panel display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protocol consists of a data format usable over MIDI, as well as</w:t>
      </w:r>
    </w:p>
    <w:p>
      <w:pPr>
        <w:pStyle w:val="PlainText"/>
        <w:rPr/>
      </w:pPr>
      <w:r>
        <w:rPr/>
        <w:t>any other transfer media.  The data format is simple, flexible, and easy</w:t>
      </w:r>
    </w:p>
    <w:p>
      <w:pPr>
        <w:pStyle w:val="PlainText"/>
        <w:rPr/>
      </w:pPr>
      <w:r>
        <w:rPr/>
        <w:t xml:space="preserve">to expand while maintaining backwards compatibility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re are a few basic necessary functions that make up a Remote</w:t>
      </w:r>
    </w:p>
    <w:p>
      <w:pPr>
        <w:pStyle w:val="PlainText"/>
        <w:rPr/>
      </w:pPr>
      <w:r>
        <w:rPr/>
        <w:t xml:space="preserve">Preset Editor/Librarian packag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select the Preset to ed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select the Voice or Group of Voices to ed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send a new individual parameter value to the E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request from the E4 the value of an individual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send a Dump of parameters to the E4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request from the E4 a Dump of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Name a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request the Name of a Preset/Sam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- the ability to Catalogue the Folders/Banks/Presets/Samples of a dis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al Inform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E4 line of products support the Non-Real Time System Exclusive</w:t>
      </w:r>
    </w:p>
    <w:p>
      <w:pPr>
        <w:pStyle w:val="PlainText"/>
        <w:rPr/>
      </w:pPr>
      <w:r>
        <w:rPr/>
        <w:t>General Information Device Inquiry messages (sub-ID#1 = 0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:  {F0h,7Eh,&lt;device ID&gt;,06h,01h,F7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F0h,7Eh,&lt;device ID&gt;} = Universal System Exclusive Non-real time header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06h  = General Information (sub-ID#1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01h  = Identity Request (sub-ID#2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7h 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 {F0h,7Eh,&lt;device ID&gt;,06h,02h,mm,ff,ff,dd,dd,ss,ss,ss,ss,F7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F0h,7Eh,&lt;device ID&gt;} = Universal System Exclusive Non-real time header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device ID&gt;  = ID the hunk of metal and plastic is set to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0 - 126 are Unique ID's, 127 is an All Broadcast ID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06h  = General Information (sub-ID#1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02h  = Identity Reply (sub-ID#2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m  = 18h (Manufacturers System Exclusive id code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ff ff  = 01h,04h (Device family code, 14 bits, LSB first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dd dd  = Device family member code, 14 bits, LSB fir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0h,05h = E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1h,05h = E6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2h,05h = E4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3h,05h = E64F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4h,05h = E4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5h,05h = E4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6h,05h = E64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7h,05h = E4XT ULTR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08h,05h = E6400 ULTR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ss ss ss ss  = Software revision level, 4 ASCII character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xample:  4  .  0  0  = version 4.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F7h 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4 Specific Data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ransfer of Data is organized in the following 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mat:  &lt;Header&gt;,&lt;Command&gt;,&lt;Count*&gt;,&lt;Packet1&gt;,&lt;Packet2&gt;,...,&lt;Checksum*&gt;,&lt;EOX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Header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xxh = Device ID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00h - 7Eh are Uniqu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7Fh is an All Broadca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ommand&gt; determines what function to perform, such a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arameter Edit/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Preset/Sample Name/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ump/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&lt;Count&gt; Gives the number of bytes in a message, such as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arameter Edits of multiple parameters.  *Only used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in variable sized message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Packets take several forms, depending on the command.  Some commands ma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t require a packet at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acket&gt; = &lt;2 Byte ID&gt;,&lt;2 Byte Data&gt;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main packet has 2 parts;  An ID portion and the Data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rtion.  This is used for editing a parameter.  The I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ooses the parameter, and the Data is the new valu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Every Parameter has a unique ID.  This way, parameters can be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dividually manipulated.  However, these Parameter ID's oper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on a specific Voice/Group/Sample, as well as Global parame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ID Byte is the Parameter ID, a 14-bit unsigned number split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to 2 MIDI bytes, and sent LSB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Data is a 14 bit signed or unsigned number split into 2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7-bit MIDI bytes, and sent LSB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acket&gt; = &lt;2 Byte ID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he request packet requires only the Parameter ID, or Preset/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ample number.  Typically used in a request for data from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articular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acket&gt; = &lt;Preset/Sample #&gt;,&lt;ASCII string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The Name packet contains the Preset or Sample number, followed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y the name as a string of ASCII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acket&gt; = &lt;Preset #&g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lecting another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hecksum&gt; = 1 Byte XOR(1's compliment) of the sum of the DATA bytes in the message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*Only used in certain messages.  A checksum value of 7Fh means "ignor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 xml:space="preserve">checksum".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EOX&gt; = F7h end of SYSE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is a list of editable parameters and their ID'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Values recieved that are outside the min/max range will be clipp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within that ran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Preset and Sample Number Ranges may vary if Preset Flash, Sample ROM 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ample Flash are present.  Preset and Sample information for ROM/Flas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cations may be requested, but cannot be chang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LOBAL: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(LSB,MS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TRANSPOSE,       id = 0 (00h,00h)      min = -24;  max = +24  (semiton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VOLUME,          id = 1 (01h,00h)      min = -96;  max = +10  (d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A,          id = 2 (02h,00h)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B,          id = 3 (03h,00h)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C,          id = 4 (04h,00h)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D,          id = 5 (05h,00h)      min = -1;   max = 127  (-1 = off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ALGORITHM,  id = 6 (06h,00h)      min = 0;  max =  44 (see below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PARM_0,     id = 7 (07h,00h)      min = 0;  max =  9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PARM_1,     id = 8 (08h,00h)      min = 0;  max = 127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PARM_2,     id = 9 (09h,00h)      min = 0;  max = 127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AMT_0,      id = 10 (0A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AMT_1,      id = 11 (0B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AMT_2,      id = 12 (0C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A_AMT_3,      id = 13 (0Dh,00h)     min = 0;  max = 100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ALGORITHM,  id = 14 (0Eh,00h)     min = 0;  max =  27 (see below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PARM_0,     id = 15 (0Fh,00h)     min = 0;  max = 127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PARM_1,     id = 16 (10h,00h)     min = 0;  max = 127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PARM_2,     id = 17 (11h,00h)     min = 0;  max = 127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AMT_0,      id = 18 (12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AMT_1,      id = 19 (13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AMT_2,      id = 20 (14h,00h)     min = 0;  max = 100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PRESET_FX_B_AMT_3,      id = 21 (15h,00h)     min = 0;  max = 100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 id 22 not used 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K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PRESET,            id = 23 (17h,00h)     min =   0;  max = 999(1255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VOLUME,            id = 24 (18h,00h)     min = -96;  max = +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PAN,               id = 25 (19h,00h)     min = -64;  max = +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TRANSPOSE,         id = 26 (1Ah,00h)     min = -24;  max = +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FINE_TUNE,         id = 27 (1Bh,00h)     min = -64;  max = +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KEY_LOW,           id = 28 (1Ch,00h)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KEY_LOWFADE,       id = 29 (1Dh,00h)     min = 0;  max = 12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LINK_KEY_HIGH,          id = 30 (1Eh,00h)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KEY_HIGHFADE,      id = 31 (1Fh,00h)     min = 0;  max = 1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VEL_LOW,           id = 32 (20h,00h)     min = 0;  max = 12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VEL_LOWFADE,       id = 33 (21h,00h)     min = 0;  max = 12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VEL_HIGH,          id = 34 (22h,00h)     min = 0;  max = 127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VEL_HIGHFADE,      id = 35 (23h,00h)     min = 0;  max = 127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 id 36 not used 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C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GROUP_NUM,          id = 37 (25h,00h)     min =   1;  max =  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SAMPLE,             id = 38 (26h,00h)     min =   0;  max = 999(29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OLUME,             id = 39 (27h,00h)     min = -96;  max = +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PAN,                id = 40 (28h,00h)     min = -64;  max = +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CTUNE,              id = 41 (29h,00h)     min = -72;  max = +24  (Voice on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FTUNE,              id = 42 (2Ah,00h)     min = -64;  max = +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XPOSE,              id = 43 (2Bh,00h)     min = -24;  max = +24  (Voice on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ORIG_KEY,           id = 44 (2Ch,00h)     min =   0;  max = 127  (60 = C3, Sample onl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,            id = 45 (2Dh,00h)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FADE,        id = 46 (2Eh,00h)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,           id = 47 (2Fh,00h)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FADE,       id = 48 (30h,00h)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,            id = 49 (31h,00h)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FADE,        id = 50 (32h,00h)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,           id = 51 (33h,00h)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FADE,       id = 52 (34h,00h)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RT_LOW,             id = 53 (35h,00h)     min = 0;  max = 127  (Voice on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RT_LOWFADE,         id = 54 (36h,00h)     min = 0;  max = 127  (Voice on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RT_HIGH,            id = 55 (37h,00h)     min = 0;  max = 127  (Voice only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RT_HIGHFADE,        id = 56 (38h,00h)     min = 0;  max = 127  (Voice only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un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NON_TRANSPOSE,    id = 57 (39h,00h) 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=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HORUS_AMOUNT,    id = 58 (3Ah,00h)     min =    0;  max = 100 (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HORUS_WIDTH,     id = 59 (3Bh,00h)     min = -128;  max =  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played Valu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pct = ((val + 128) * 100) / 128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ntf(buf,"%3d%%", pc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HORUS_X,         id = 60 (3Ch,00h)     min =  -32;  max = +32 (m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orus initial ITD(Inter-Aural Time Delay)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Adjusts the delay of the left and right sounds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ositive numbers delay the left channel more.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Negative numbers delay the right channel 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+ or -)   (+ or -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00ms  =  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45ms  =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90ms  =  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36ms  =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81ms  =  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26ms  =  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72ms  =  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17ms  =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62ms  =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08ms  =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53ms  =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98ms  =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544ms  =  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589ms  =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634ms  =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680ms  = 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725ms  =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770ms  =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816ms  =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861ms  =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907ms  =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952ms  =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997ms  =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043ms  = 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088ms  =  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133ms  =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179ms  =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224ms  =  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269ms  =  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315ms  = 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360ms  =  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405ms  =  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451ms  =  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DELAY,            id = 61 (3Dh,00h)     min = 0;  max = 10000  (m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START_OFFSET,     id = 62 (3Eh,00h)     min = 0;  max =  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GLIDE_RATE,       id = 63 (3Fh,00h)     min = 0;  max = 127 (sec/oc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Portamento)</w:t>
      </w:r>
    </w:p>
    <w:p>
      <w:pPr>
        <w:pStyle w:val="PlainText"/>
        <w:rPr/>
      </w:pPr>
      <w:r>
        <w:rPr/>
        <w:t>Here are the function and tables for the displayed valu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for E4_VOICE_GLIDE_RATE on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L Void cnv_glide_rate(Long val, Char *buf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msec = (envunits1[val] * 1000 + envunits2[val] * 10) / 5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f(buf, "%2d.%03dsec/oct", msec / 1000, msec % 1000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st unsigned char            envunits1[] = 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1, 1, 1, 1, 1,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1, 1, 2, 2, 2, 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, 2, 2, 3, 3, 3, 3, 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, 4, 4, 4, 5, 5, 5, 5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, 6, 7, 7, 7, 8, 8, 9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, 10, 11, 11, 12, 13, 13, 14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, 16, 17, 18, 19, 20, 22, 2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, 26, 28, 30, 32, 34, 36, 3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, 44, 47, 51, 55, 59, 64, 7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, 83, 91, 100, 112, 125, 142, 163,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st unsigned char            envunits2[] = 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, 01, 02, 03, 04, 05, 06, 07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, 9, 10, 11, 12, 13, 14, 15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, 17, 18, 19, 20, 21, 22, 2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, 26, 28, 29, 32, 34, 36, 3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, 43, 46, 49, 52, 55, 58, 6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, 70, 74, 79, 83, 88, 93, 9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, 10, 17, 24, 31, 39, 47, 5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5, 74, 84, 95, 06, 18, 31, 44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9, 73, 89, 06, 23, 42, 62, 8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, 28, 52, 78, 05, 34, 64, 97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, 67, 06, 46, 90, 35, 83, 34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7, 45, 06, 70, 38, 11, 88, 7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6, 49, 48, 53, 65, 85, 13, 5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7, 54, 24, 06, 02, 15, 44, 9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4, 60, 84, 41, 34, 70, 56, 0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, 28, 40, 87, 9, 65, 36, 69,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00sec/oct to 0.046sec/oct by 2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9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0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5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1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6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2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3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3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6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4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5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5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5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6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6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68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72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7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8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8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9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.9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0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0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1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1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26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3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4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49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5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6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7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8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97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09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2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3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4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6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7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9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1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2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49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7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9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4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7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99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3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6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0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4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.8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2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.7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.32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.9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.5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.28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.0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.9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.91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.0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.24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.65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.2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.17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.14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5.1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8.47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.7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GLIDE_CURVE,      id = 64 (40h,00h)     min = 0;  max = 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near -&gt; exponential;  0 = linear, 8 = most exponential cur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SOLO,             id = 65 (41h,00h)     min = 0;  max =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Monophonic" mo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=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= Multiple Trigg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= Melody (las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= Melody (low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= Melody (high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= Synth (las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= Synth (low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= Synth (high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 = Fingered Glid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SSIGN_GROUP,     id = 66 (42h,00h)     min = 0;  max =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  =  Poly Al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=  Poly16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 =  Poly16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 =  Poly 8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  =  Poly 8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  =  Poly 8 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  =  Poly 8 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  =  Poly 4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   =  Poly 4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   =  Poly 4 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  =  Poly 4 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  =  Poly 2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  =  Poly 2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  =  Poly 2 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  =  Poly 2 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  =  Mono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  =  Mono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  =  Mono C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  =  Mono 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  =  Mono 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  =  Mono 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  =  Mono 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  =  Mono 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3  =  Mono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ATCHMODE,        id = 67 (43h,00h)     min =    0;  max =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=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plifier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OLENV_DEPTH,     id = 68 (44h,00h)     min = 0;  max =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mp Env Depth:    -96dB to -48dB by 3'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SUBMIX,           id = 69 (45h,00h)     min = -1;  max = 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bmix: -1 = voic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0 = ma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 = sub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 = sub2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 = sub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if has Octopus car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 = sub4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 = sub5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 = sub6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 = sub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0_RATE,   id = 70 (46h,00h)     min = 0;  max = 127 (Atk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0_TGTLVL, id = 71 (47h,00h)     min = 0;  max = 100 (Atk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1_RATE,   id = 72 (48h,00h)     min = 0;  max = 127 (Dcy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1_TGTLVL, id = 73 (49h,00h)     min = 0;  max = 100 (Dcy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2_RATE,   id = 74 (4Ah,00h)     min = 0;  max = 127 (Rls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2_TGTLVL, id = 75 (4Bh,00h)     min = 0;  max = 100 (Rls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3_RATE,   id = 76 (4Ch,00h)     min = 0;  max = 127 (Atk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3_TGTLVL, id = 77 (4Dh,00h)     min = 0;  max = 100 (Atk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4_RATE,   id = 78 (4Eh,00h)     min = 0;  max = 127 (Dcy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4_TGTLVL, id = 79 (4Fh,00h)     min = 0;  max = 100 (Dcy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VENV_SEG5_RATE,   id = 80 (50h,00h)     min = 0;  max = 127 (Rls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VENV_SEG5_TGTLVL, id = 81 (51h,00h)     min = 0;  max = 100 (Rls2 Level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Filter Parameters:   See Filter section below for filter typ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TYPE,            id = 82 (52h,00h)     min = 0;  max = varia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MORPH,           id = 83 (53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KEY_XFORM,       id = 84 (54h,00h)     min = 0;  max = 12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ILT_GEN_PARM1,   id = 85 (55h,00h)     min = 0;  max = 255 (reserved for future expansi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ILT_GEN_PARM2,   id = 86 (56h,00h)     min = 0;  max = 255 (reserved for future expansion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3,   id = 87 (57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4,   id = 88 (58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5,   id = 89 (59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6,   id = 90 (5A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7,   id = 91 (5Bh,00h)     min = 0;  max =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ILT_GEN_PARM8,   id = 92 (5Ch,00h)     min = 0;  max = 255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0_RATE,   id = 93 (5Dh,00h)     min = 0;  max = 127 (Atk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0_TGTLVL, id = 94 (5Eh,00h)     min = 0;  max = 100 (Atk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1_RATE,   id = 95 (5Fh,00h)     min = 0;  max = 127 (Dcy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1_TGTLVL, id = 96 (60h,00h)     min = 0;  max = 100 (Dcy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2_RATE,   id = 97 (61h,00h)     min = 0;  max = 127 (Rls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2_TGTLVL, id = 98 (62h,00h)     min = 0;  max = 100 (Rls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3_RATE,   id = 99 (63h,00h)     min = 0;  max = 127 (Atk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3_TGTLVL, id = 100 (64h,00h)    min = 0;  max = 100 (Atk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4_RATE,   id = 101 (65h,00h)    min = 0;  max = 127 (Dcy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4_TGTLVL, id = 102 (66h,00h)    min = 0;  max = 100 (Dcy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FENV_SEG5_RATE,   id = 103 (67h,00h)    min = 0;  max = 127 (Rls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FENV_SEG5_TGTLVL, id = 104 (68h,00h)    min = 0;  max = 100 (Rls2 Level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_RATE,         id = 105 (69h,00h)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versions for displayed valu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cnv_lfo_rate(Long val, Char *buf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rintf (buf, "%2d.%02d", lfounits1[val], lfounits2[val]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st unsigned char            lfounits1[] = 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, 0, 0, 0, 0, 0, 0, 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1, 1, 1, 1, 1,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1, 1, 1, 1, 1, 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, 2, 2, 2, 2, 2, 2, 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, 2, 2, 2, 2, 3, 3, 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, 3, 3, 3, 3, 3, 3, 4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, 4, 4, 4, 4, 4, 4, 4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, 5, 5, 5, 5, 5, 5, 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, 6, 6, 6, 6, 7, 7, 7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, 7, 7, 8, 8, 8, 8, 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, 9, 9, 9, 10, 10, 10, 1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, 11, 11, 11, 11, 12, 12, 1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, 13, 13, 13, 14, 14, 14, 15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, 15, 16, 16, 17, 17, 17, 18,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onst unsigned char            lfounits2[] = 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, 11, 15, 18, 21, 25, 28, 3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5, 39, 42, 46, 50, 54, 58, 6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7, 71, 76, 80, 85, 90, 94, 99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, 10, 15, 20, 25, 31, 37, 4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8, 54, 60, 67, 73, 79, 86, 93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, 07, 14, 21, 29, 36, 44, 5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, 68, 77, 85, 94, 03, 12, 2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, 40, 50, 60, 70, 81, 91, 0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, 25, 36, 48, 60, 72, 84, 97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, 23, 37, 51, 65, 79, 94, 8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4, 39, 55, 71, 88, 04, 21, 39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7, 75, 93, 12, 32, 51, 71, 9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, 34, 56, 78, 00, 23, 47, 71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5, 20, 46, 71, 98, 25, 52, 80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, 38, 68, 99, 30, 61, 93, 26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0, 94, 29, 65, 01, 38, 76, 14,</w:t>
      </w:r>
    </w:p>
    <w:p>
      <w:pPr>
        <w:pStyle w:val="PlainText"/>
        <w:rPr/>
      </w:pP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_SHAPE,        id = 106 (6Ah,00h)    min = 0;  max =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hape: 0 = triangl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 = sin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2 = sawtooth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3 = squa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4 = 0,1,0,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5 = C,E,G,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6 = C,D,F,G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7 = 8st P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_DELAY,        id = 107 (6Bh,00h)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_VAR,          id = 108 (6Ch,00h)    min = 0;  max = 100 (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_SYNC,         id = 109 (6Dh,00h)    min = 0;  max =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ync:  0 = key syn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 = free ru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RATE,        id = 110 (6Eh,00h)    min = 0;  max = 127 (as abo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SHAPE,       id = 111 (6Fh,00h)    min = 0;  max =   7 (as abov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DELAY,       id = 112 (70h,00h)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VAR,         id = 113 (71h,00h)    min = 0;  max = 100 (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SYNC,        id = 114 (72h,00h)    min = 0;  max =   1 (as abov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OP0_PARM,    id = 115 (73h,00h)    min = 0;  max = 10  (Lag 0: 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LFO2_OP1_PARM,    id = 116 (74h,00h)    min = 0;  max = 10  (Lag 1: 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0_RATE,   id = 117 (75h,00h)    min = 0;  max = 127 (Atk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0_TGTLVL, id = 118 (76h,00h)    min = 0;  max = 100 (Atk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1_RATE,   id = 119 (77h,00h)    min = 0;  max = 127 (Dcy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1_TGTLVL, id = 120 (78h,00h)    min = 0;  max = 100 (Dcy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2_RATE,   id = 121 (79h,00h)    min = 0;  max = 127 (Rls1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2_TGTLVL, id = 122 (7Ah,00h)    min = 0;  max = 100 (Rls1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3_RATE,   id = 123 (7Bh,00h)    min = 0;  max = 127 (Atk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3_TGTLVL, id = 124 (7Ch,00h)    min = 0;  max = 100 (Atk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4_RATE,   id = 125 (7Dh,00h)    min = 0;  max = 127 (Dcy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4_TGTLVL, id = 126 (7Eh,00h)    min = 0;  max = 100 (Dcy2 Level%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AENV_SEG5_RATE,   id = 127 (7Fh,00h)    min = 0;  max = 127 (Rls2 Rate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AENV_SEG5_TGTLVL, id = 128 (00h,01h)    min = 0;  max = 100 (Rls2 Level%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r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0_SRC,        id = 129 (01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0_DST,        id = 130 (02h,01h)    min =    0;  max =  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0_AMT,        id = 131 (03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_SRC,        id = 132 (04h,01h)    min =    0;  max =  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_DST,        id = 133 (05h,01h)    min =    0;  max =  255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_AMT,        id = 134 (06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2_SRC,        id = 135 (07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2_DST,        id = 136 (08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2_AMT,        id = 137 (09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3_SRC,        id = 138 (0A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3_DST,        id = 139 (0B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3_AMT,        id = 140 (0C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4_SRC,        id = 141 (0D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4_DST,        id = 142 (0E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4_AMT,        id = 143 (0F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5_SRC,        id = 144 (10h,01h)    min =    0;  max =  255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5_DST,        id = 145 (11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5_AMT,        id = 146 (12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6_SRC,        id = 147 (13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6_DST,        id = 148 (14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6_AMT,        id = 149 (15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7_SRC,        id = 150 (16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7_DST,        id = 151 (17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7_AMT,        id = 152 (18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8_SRC,        id = 153 (19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8_DST,        id = 154 (1A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8_AMT,        id = 155 (1B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9_SRC,        id = 156 (1C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9_DST,        id = 157 (1D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9_AMT,        id = 158 (1E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0_SRC,       id = 159 (1F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0_DST,       id = 160 (20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0_AMT,       id = 161 (21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1_SRC,       id = 162 (22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1_DST,       id = 163 (23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1_AMT,       id = 164 (24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2_SRC,       id = 165 (25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2_DST,       id = 166 (26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2_AMT,       id = 167 (27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3_SRC,       id = 168 (28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3_DST,       id = 169 (29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3_AMT,       id = 170 (2A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4_SRC,       id = 171 (2B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4_DST,       id = 172 (2C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4_AMT,       id = 173 (2D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5_SRC,       id = 174 (2E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5_DST,       id = 175 (2F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5_AMT,       id = 176 (30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6_SRC,       id = 177 (31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6_DST,       id = 178 (32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6_AMT,       id = 179 (33h,01h)    min = -100;  max = +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7_SRC,       id = 180 (34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VOICE_CORD17_DST,       id = 181 (35h,01h)    min =    0;  max =  255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VOICE_CORD17_AMT,       id = 182 (36h,01h)    min = -100;  max = +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a maximum of 256 Source and Destination settings(including Off).</w:t>
      </w:r>
    </w:p>
    <w:p>
      <w:pPr>
        <w:pStyle w:val="PlainText"/>
        <w:rPr/>
      </w:pPr>
      <w:r>
        <w:rPr/>
        <w:t>They are grouped, and not numbered in a linear fashion.  Additions</w:t>
      </w:r>
    </w:p>
    <w:p>
      <w:pPr>
        <w:pStyle w:val="PlainText"/>
        <w:rPr/>
      </w:pPr>
      <w:r>
        <w:rPr/>
        <w:t>may be included in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ource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0  =  Off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  =  XfdRnd   (Crossfade Random)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  =  Key+     (Key 0...127)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  =  Key~     (Key -64...+63)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 =  Vel+     (Velocity 0...127)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1 =  Vel~     (Velocity -64...+63)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2 =  Vel&lt;     (Velocity -127...0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3 =  RlsVel   (Release Velocity)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4 =  Gate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 =  PitWl    (Pitch Wheel)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 =  ModWl    (Mod Wheel)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 =  Press    (Pressure)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9 =  Pedal    (Pedal)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0 =  MidiA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1 =  MidiB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2 =  FtSw1    (Foot Switch 1)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3 =  FtSw2    (Foot Switch 2)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4 =  Ft1FF    (Flip-Flop Foot Switch 1)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5 =  Ft2FF    (Flip-Flop Foot Switch 2)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6 =  MidiVl   (Midi Volume controller 7)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27 =  MidPn    (Midi Pan controller 10)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2 =  MidiC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3 =  MidiD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4 =  Midi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35 =  MidiF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 =  Midi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 =  MidiH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 =  Thumb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 =  Thm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8 =  KeyGld   (Key Glide)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2 =  VEnv+    (Volume Envelope 0...127)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3 =  VEnv~    (Volume Envelope -64...+63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 =  VEnv&lt;    (Volume Envelope -127...0)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0 =  FEnv+    (Filter Envelope 0...127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1 =  FEnv~    (Filter Envelope -64...+63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2 =  FEnv&lt;    (Filter Envelope -127...0)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8 =  AEnv+    (Aux Envelope 0...127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9 =  AEnv~    (Aux Envelope -64...+63)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0 =  AEnv&lt;    (Aux Envelope -127...0)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6  =  Lfo1~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7  =  Lfo1+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8  =  White    (White Noise)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9  =  Pink     (Pink Noise)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0 =  kRand1   (kRandom 1)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1 =  kRand2   (kRandom 2)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4 =  Lfo2~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5 =  Lfo2+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6 =  Lag0in   (summing amp out)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7 =  Lag0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8 =  Lag1in   (summing amp out)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9 =  Lag1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4 =  CkDwhl   (Clock Double Whole No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5 =  CkWhle   (Clock Whole No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6 =  CkHalf   (Clock Half No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7 =  CkQtr    (Clock Quarter No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8 =  Ck8th    (Clock Eighth Note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9 =  Ck16th   (Clock Sixteenth No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0 =  DC       (DC Offset)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1 =  Sum      (Summing Amp)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2 =  Switch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3 =  Abs      (Absolute Value)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4 =  Diode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5 =  FlipFlop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6 =  Quantiz  (Quantizer)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7 =  Gain4X            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tination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0 =   Off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 =   KeySust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7 =  FinePtch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8 =  Pitch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49 =  Glid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0 =  ChrsAmt  (Chorus Amount)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1 =  'ChrsITD (Chorus Position ITD)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2 =  'SStart  (Sample Start)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3 =  SLoop    (Sample Loop)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4 =  SRetrig  (Sample Retrigger)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6 =  FilFreq  (Filter Frequency)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57 =  'FilRes  (Filter Resonance)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4 =  AmpVol   (Amplifier Volume)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5 =  AmpPan   (Amplifier Pan)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66 =  AmpXfd   (Amplifier Crossfade)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2 =  VEnvRts  (Volume Envelope Rates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3 =  VEnvAtk  (Volume Envelope Attack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74 =  VEnvDcy  (Volume Envelope Decay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5 =  VEnvRls  (Volume Envelope Relea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0 =  FEnvRts  (Filter Envelope Rates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1 =  FEnvAtk  (Filter Envelope Attack)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2 =  FEnvDcy  (Filter Envelope Decay)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3 =  FEnvRls  (Filter Envelope Relea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6 =  FEnvTrig (Filter Envelope Trigger/Retrigg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8 =  AEnvRts  (Aux Envelope Rates)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89 =  AEnvAtk  (Aux Envelope Attack)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0 =  AEnvDcy  (Aux Envelope Decay)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1 =  AEnvRls  (Aux Envelope Release)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4 =  AEnvTrig (Aux Envelope Trigger/Retrigger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6 =  Lfo1Rt   (Lfo 1 Rate)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97 =  Lfo1Trig (Lfo 1 Trigger/Retrigger)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4 =  Lfo2Rt   (Lfo 2 Rate)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5 =  Lfo2Trig (Lfo 2 Trigger/Retrigger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6 =  Lag0in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08 =  Lag1in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1 =  Sum      (Summing Amp)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2 =  Switch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3 =  Abs      (Absolute Value)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4 =  Diode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5 =  FlipFlop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6 =  Quantize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7 =  Gain4X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8 =  C00Amt   (Cord Amount)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69 =  C01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0 =  C02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1 =  C03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2 =  C04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3 =  C05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4 =  C06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5 =  C07Amt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6 =  C08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7 =  C09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8 =  C10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79 =  C11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0 =  C12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1 =  C13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2 =  C14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3 =  C15Amt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4 =  C16Amt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185 =  C17Amt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Mode Global Parm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Setup Tuning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TUNING_OFFSET,         id = 183 (37h,01h)    min = -64;  max = +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display = +/-0.0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.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3.5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4.7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6.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7.2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9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0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2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4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5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7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8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0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1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3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5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6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8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29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1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2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4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5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7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9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0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2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3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5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6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48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0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1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3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4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6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7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9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0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2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4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5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7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68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0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1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3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5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6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8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9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1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2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4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5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7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89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0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2.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3.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5.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6.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98.7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00.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TRANSPOSE,             id = 184 (38h,01h)    min = -12;  max = +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play: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  =   -1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# =   -1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  =   -1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# =   -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  =   -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  =   -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# =   -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  =   -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# =   -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  =   -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# =   -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  =   -1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f (C) =    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C# =   +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  =   +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D# =   +3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  =   +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  =   +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F# =   +6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  =   +7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G# =   +8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  =   +9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# =   +10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B  =   +11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 xml:space="preserve">C  =   +12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Setup Output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HEADROOM,              id = 185 (39h,01h)    min = 0;  max = 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HCHIP_BOOST,           id = 186 (3A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put Boost:  0 = +0dB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1 = +12d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OUTPUT_FORMAT,         id = 187 (3Bh,01h)    min = 0;  max =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put Format:  0 = analog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 = AES pro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 = S/P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OUTPUT_CLOCK,          id = 188 (3C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utput Clock:  0 = 44.1kHz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1 = 48kH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AES_BOOST,             id = 189 (3D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ES Boost: 0 = off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Setup Misc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SCSI_ID,               id = 190 (3Eh,01h)    min = 0;  max =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SCSI I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SCSI_TERM,             id = 191 (3F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CSI termination: 0 = 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 =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USING_MAC,             id = 192 (40h,01h)    min = -1;  max =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void Host on SCSI ID: -1 = n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0 = ID 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 = ID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2 = ID 2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3 = ID 3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4 = ID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5 = ID 5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6 = ID 6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7 = ID 7(Mac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Setup Import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COMBINE_LR,            id = 193 (41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mbine L/R into stereo:  0 =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1 = of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AKAI_LOOP_ADJ,         id = 194 (42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just Akai fractional loops:  0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AKAI_SAMPLER_ID,       id = 195 (43h,01h)    min = -1;  max =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eign sampler SCSI ID:    -1 = non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0-7 = 0-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id's 196,197 not used.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MIDI Mod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BASIC_CHANNEL,        id = 198 (46h,01h)    min = 0;  max = 15(31 if has MIDI expansion car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asic Channel: 0-15(31) = 1-16(3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MODE,            id = 199 (47h,01h)    min = 0;  max =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IDI mode: 0 = omni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1 = pol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2 = mult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id 200 not used.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MIDI Cntrls1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PITCH_CONTROL,        id = 201 (49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OD_CONTROL,          id = 202 (4A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PRESSURE_CONTROL,     id = 203 (4B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PEDAL_CONTROL,        id = 204 (4Ch,01h)    min = -1;  max =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play for these 4 parameters:   -1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0-31 = 0-3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2 = ptwhe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3 = chnp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SWITCH_1_CONTROL,     id = 205 (4D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SWITCH_2_CONTROL,     id = 206 (4E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THUMB_CONTROL,        id = 207 (4Fh,01h)    min = -1;  max = 3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play for these 3 parameters:    -1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0-33 = 64-97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PlainText"/>
        <w:rPr/>
      </w:pPr>
      <w:r>
        <w:rPr/>
        <w:t xml:space="preserve">Master MIDI cntrls2: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A_CONTROL,       id = 208 (50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B_CONTROL,       id = 209 (51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C_CONTROL,       id = 210 (52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D_CONTROL,       id = 211 (53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E_CONTROL,       id = 212 (54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F_CONTROL,       id = 213 (55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G_CONTROL,       id = 214 (56h,01h)    min = -1;  max = 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IDI_H_CONTROL,       id = 215 (57h,01h)    min = -1;  max = 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isplay for these 8 parameters:   -1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0-31 = 0-3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2 = ptwhee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33 = chnp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MIDI Prefs1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VEL_CURVE,            id = 216 (58h,01h)    min = 0;  max = 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elocity Curve:   0 = linea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-13 = 1-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VOLUME_SENSITIVITY,   id = 217 (59h,01h)    min = 0;  max = 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CTRL7_CURVE,          id = 218 (5Ah,01h)    min = 0;  max =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trl#7 Curve:  0 = linear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 = square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 = logarithmi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PEDAL_OVERRIDE,       id = 219 (5B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lobal pedal override:  0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MIDI Prefs2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RCV_PROGRAM_CHANGE,   id = 220 (5C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cv Program Change:  0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SEND_PROGRAM_CHANGE,  id = 221 (5Dh,01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end Program Change:  0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IDIGLO_MAGIC_PRESET,         id = 222 (5Eh,01h)    min = 0;  max = 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gic load preset:      0 = off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-128 = Presets 000 -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ET_SELECT,             id = 223 (5Fh,01h)    min = 000;  max = 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NK_SELECT,               id = 224 (60h,01h)    min =   0;  max = (255 - Num of Voic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ICE_SELECT,              id = 225 (61h,01h)    min =   0;  max = (255 - Num of link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AMPLE_ZONE_SELECT,        id = 226 (62h,01h)    min =   0;  max = 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ROUP_SELECT,              id = 227 (63h,01h)    min =   0;  max = 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Selection Parameters are independant of what is selected from the front</w:t>
      </w:r>
    </w:p>
    <w:p>
      <w:pPr>
        <w:pStyle w:val="PlainText"/>
        <w:rPr/>
      </w:pPr>
      <w:r>
        <w:rPr/>
        <w:t>pannel of the E4.  Once you select something remotely, the only way to change</w:t>
      </w:r>
    </w:p>
    <w:p>
      <w:pPr>
        <w:pStyle w:val="PlainText"/>
        <w:rPr/>
      </w:pPr>
      <w:r>
        <w:rPr/>
        <w:t>the selection is remotely, with a couple of exceptions.  Any regular front pannel</w:t>
      </w:r>
    </w:p>
    <w:p>
      <w:pPr>
        <w:pStyle w:val="PlainText"/>
        <w:rPr/>
      </w:pPr>
      <w:r>
        <w:rPr/>
        <w:t>editing can be done without affecting what was selected for remote edi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Preset Selection will always remain until you change i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 Link Selection will remain until you select another Link, or if you select </w:t>
      </w:r>
    </w:p>
    <w:p>
      <w:pPr>
        <w:pStyle w:val="PlainText"/>
        <w:rPr/>
      </w:pPr>
      <w:r>
        <w:rPr/>
        <w:t>another Preset, in which case no Links are sel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imilar with a Voice Select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Sample Zone selection will get reset if you select a new Voice or a new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ster Effects Parameter Section(similar to Preset Effects Parameters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FX_A_ALGORITHM,     id = 228 (64h,01h)   min = 0;  max =  44;  default = 14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PARM_0,        id = 229 (65h,01h)   min = 0;  max =  90;  default = 54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PARM_1,        id = 230 (66h,01h)   min = 0;  max = 127;  default = 64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PARM_2,        id = 231 (67h,01h)   min = 0;  max = 127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AMT_0,         id = 232 (68h,01h)   min = 0;  max = 100;  default = 1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AMT_1,         id = 233 (69h,01h)   min = 0;  max = 100;  default = 2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AMT_2,         id = 234 (6Ah,01h)   min = 0;  max = 100;  default = 3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A_AMT_3,         id = 235 (6Bh,01h)   min = 0;  max = 100;  default = 40;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ALGORITHM,     id = 236 (6Ch,01h)   min = 0;  max =  27;  default = 1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PARM_0,        id = 237 (6Dh,01h)   min = 0;  max = 127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PARM_1,        id = 238 (6Eh,01h)   min = 0;  max = 127;  default = 3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PARM_2,        id = 239 (6Fh,01h)   min = 0;  max = 127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AMT_0,         id = 240 (70h,01h)   min = 0;  max = 100;  default = 1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AMT_1,         id = 241 (71h,01h)   min = 0;  max = 100;  default = 15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AMT_2,         id = 242 (72h,01h)   min = 0;  max = 100;  default = 3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MASTER_FX_B_AMT_3,         id = 243 (73h,01h)   min = 0;  max = 100;  default = 0;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FX_BYPASS,          id = 244 (74h,01h)   min =  0;  max =  1;  default = 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FX_MM_CTRL_CHANNEL, id = 245 (75h,01h)   min = -1;  max = 15;  default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MODE_CHANNEL,         id = 246 (76h,01h)   min =   1;  max = 16(32);     default =   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MODE_PRESET,          id = 247 (77h,01h)   min =  -1;  max = 999(1255);  default =  -1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MODE_VOLUME,          id = 248 (78h,01h)   min =   0;  max =  127;       default = 127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MODE_PAN   ,          id = 249 (79h,01h)   min = -64;  max =  +63;       default =  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MODE_SUBMIX,          id = 250 (7Ah,01h)   min =  -1;  max = 3(7);       default = 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di Expansion Card yields 32 total Channels.</w:t>
      </w:r>
    </w:p>
    <w:p>
      <w:pPr>
        <w:pStyle w:val="PlainText"/>
        <w:rPr/>
      </w:pPr>
      <w:r>
        <w:rPr/>
        <w:t>Output Expansion Card yields Submix 4 - 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INTERNAL_EXTERNAL, id = 251 (7Bh,01h)   min = 0;  max =  16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PITCH,      id = 252 (7Ch,01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MOD,        id = 253 (7Dh,01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PRESSURE,   id = 254 (7Eh,01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PEDAL,      id = 255 (7Fh,01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A,     id = 256 (00h,02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B,     id = 257 (01h,02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C,     id = 258 (02h,02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D,     id = 259 (03h,02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E,     id = 260 (04h,02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F,     id = 261 (05h,02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G,     id = 262 (06h,02h)   min = 0;  max =   1;  default = 0; 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CTRL_H,     id = 263 (07h,02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SWITCH_1,   id = 264 (08h,02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SWITCH_2,   id = 265 (09h,02h)   min = 0;  max =   1;  default = 0;  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E4_LINK_FILTER_THUMB,      id = 266 (0Ah,02h)   min = 0;  max =   1;  default = 0;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= filter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= filter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 ULTRA ONLY PARAMETERS 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WORD_CLOCK_IN,          id = 267 (0Bh,02h)    min = 0;  max =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 Clock In:  0 = Internal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1 = BNC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2 = AES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3 = ADAT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4 = (future expansion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WORD_CLOCK_PHASE_IN,    id = 268 (0Ch,02h)    min = 0;  max = 5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WORD_CLOCK_PHASE_OUT,   id = 269 (0Dh,02h)    min = 0;  max = 5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0.00 - 359.30 degrees in 512 incre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OUTPUT_DITHER,          id = 270 (0Eh,02h)    min = 0;  max =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 = of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= 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 END ULTRA ONLY PARAMETERS 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_AUDITION_KEY,           id = 271 (0Fh,02h)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ffects Algorithm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Effect A:</w:t>
      </w:r>
    </w:p>
    <w:p>
      <w:pPr>
        <w:pStyle w:val="PlainText"/>
        <w:rPr/>
      </w:pPr>
      <w:r>
        <w:rPr/>
        <w:t>(44 algorithm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 Effect A  (Global Effects Edi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oom 1-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ll 1-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l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nning Del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tap 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tap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Ta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 Tap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oft Ro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rm Ro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erfect Ro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iled Roo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Hard Pl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Warm 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pacious 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ight Hall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t Hall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right Pl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Ball Cou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ymnasium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ver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cert 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cert 10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verse Gat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te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ate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ncert 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diumConce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arge Concert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g Concert 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ny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Verb 1-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Verb4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Verb5Pa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Verb 6-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PARM_0 -&gt; Decay Time: 0 - 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PARM_1 -&gt; HF Damping: 0 -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PARM_2 -&gt; FxB==&gt;FxA : 0 -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AMT_0 -&gt;  Main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AMT_1 -&gt;  Sub1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AMT_2 -&gt;  Sub2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A_AMT_3 -&gt;  Sub3 FX A Send: 0 -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Effect B:</w:t>
      </w:r>
    </w:p>
    <w:p>
      <w:pPr>
        <w:pStyle w:val="PlainText"/>
        <w:rPr/>
      </w:pPr>
      <w:r>
        <w:rPr/>
        <w:t>(27 algorithm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aster Effect B (Global Effects Edit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orus 1-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oublin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lapbac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lange 1-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ig Chor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mphon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nsem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 Stere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 Stereo 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nning Delay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elay Chor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an Dly Chrs 1-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ualTap 1/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ualTap 1/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brato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ion 1-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edFlang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edChoru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istortedDoub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PARM_0 -&gt; Feedback: 0 -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PARM_1 -&gt; LFO Rate: 0 -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PARM_2 -&gt; Delay Time: 0 - 127 (0 - 635ms in 5ms increment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AMT_0 -&gt;  Main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AMT_1 -&gt;  Sub1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AMT_2 -&gt;  Sub2 FX A Send: 0 - 100%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FX_B_AMT_3 -&gt;  Sub3 FX A Send: 0 -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many filter parameters, I will need to supply tables to convert to</w:t>
      </w:r>
    </w:p>
    <w:p>
      <w:pPr>
        <w:pStyle w:val="PlainText"/>
        <w:rPr/>
      </w:pPr>
      <w:r>
        <w:rPr/>
        <w:t>displayed values(Hz,dB).  I will include this information in a future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yp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 Pole Low-pas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 Pole Low-pas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 Pole Low-pas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equency: 57Hz to 20000Hz (see Filter Table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Q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nd Order High-pas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th Order High-pas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equency: 69Hz to 18000Hz (see Filter Table 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Q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nd Order Band-pas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th Order Band-pas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ontrary Band-pas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equency: 57Hz to 10000Hz (see Filter Table 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Q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wept EQ 1 octav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wept EQ 2-&gt;1 oct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wept EQ 3-&gt;1 oc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equency: 83Hz to 10000Hz (see Filter Table 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ain: -24.0 dB  to  +23.6 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haser 1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haser 2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Bat-Phaser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langer Li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equency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sonance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ocal Ah-Ay-Ee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ocal Oo-A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rph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ody Size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ual EQ Morp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rph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3,   id = 87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4,   id = 88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5,   id = 89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6,   id = 90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7,   id = 91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8,   id = 92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EQ+Lowpass Morph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c/Morph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PF Q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3,   id = 87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4,   id = 88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5,   id = 89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6,   id = 90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7,   id = 91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8,   id = 92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EQMorph+Exprss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rph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pression: 0 to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3,   id = 87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4,   id = 88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5,   id = 89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1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6,   id = 90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Low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7,   id = 91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High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8,   id = 92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Q 2 Gain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eak/Shelf Morph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MORPH,           id = 83      min = 0;  max = 255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rph: 0 to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4_VOICE_FKEY_XFORM,       id = 84      min = 0;  max = 127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eak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3,   id = 87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w morph frame Freq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4,   id = 88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w morph frame Shelf: -64 to 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5,   id = 89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w morph frame Peak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6,   id = 90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igh morph frame Freq: 83Hz to 9824Hz (see Filter Table 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7,   id = 91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igh morph frame Shelf: -64 to 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4_VOICE_FILT_GEN_PARM8,   id = 92      min = 0;  max = 127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high morph frame Peak: -24.0dB to +23.6dB (see Filter Table 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Hz and dB DISPLAY TABLE CALCULA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example fil_freq (100, 20000, 1002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in=0..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PlainText"/>
        <w:rPr/>
      </w:pPr>
      <w:r>
        <w:rPr/>
        <w:t>int fil_freq (int input, int maxfreq, int mul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f = maxfreq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put = 255 - input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while (input-- &gt; 0)</w:t>
      </w:r>
    </w:p>
    <w:p>
      <w:pPr>
        <w:pStyle w:val="PlainText"/>
        <w:rPr/>
      </w:pPr>
      <w:r>
        <w:rPr/>
        <w:tab/>
        <w:t>f *= mul, f /= 1024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urn f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in=0..255*/</w:t>
      </w:r>
    </w:p>
    <w:p>
      <w:pPr>
        <w:pStyle w:val="PlainText"/>
        <w:rPr/>
      </w:pPr>
      <w:r>
        <w:rPr/>
        <w:t>void cnv_morph_freq (int input, char *buf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printf (buf, "%dHz", fil_freq (input, 10000, 1006)); /*1009*/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in=0..127 out=-24..+24    (32in ==&gt; 12out) */</w:t>
      </w:r>
    </w:p>
    <w:p>
      <w:pPr>
        <w:pStyle w:val="PlainText"/>
        <w:rPr/>
      </w:pPr>
      <w:r>
        <w:rPr/>
        <w:t>void cnv_morph_gain (int input, char *buf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gain10x = -240 + ((input * 120) / 3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gain_i  = gain10x / 10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 gain_f  = abs (gain10x % 10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sprintf (buf, "%s%d.%1ddB",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gain10x &gt;= 0 ? "+" : "-"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abs (gain_i),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gain_f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able 1:    sprintf (value, "%dHz", fil_freq (input, 20000, 1002)); /* input=0..255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able 2:    sprintf (value, "%dHz", fil_freq (input, 18000, 1003)); /* input=0..255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able 3:    sprintf (value, "%dHz", fil_freq (input, 10000, 1006)); /*1009; input=0..255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able 4:    cnv_morph_gain (input, value); /* input=0..127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ter Table 5:    cnv_morph_freq (2*input, value); /* input=0..127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****************************************************************************************************/</w:t>
      </w:r>
    </w:p>
    <w:p>
      <w:pPr>
        <w:pStyle w:val="PlainText"/>
        <w:rPr/>
      </w:pPr>
      <w:r>
        <w:rPr/>
        <w:t>/****************************************************************************************************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h          Reserved.  If received, the following 2 MIDI bytes form a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14 bit comma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h          Parameter Ed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2h          Parameter Value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3h          Parameter min/max/default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h          Parameter min/max/default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5h          Preset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6h          Preset Name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7h          Preset Name Character Up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8h          Preset Name Character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9h          Sample Nam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Ah          Sample Name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Bh          Sample Name Character Updat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Ch          Sample Name Character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         Preset Dump/NEW Preset Dump/NEW Preset Dump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Eh          Preset Dump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figuration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h          Preset Memory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h          Preset Memory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h          Sample Memory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h          Sample Memory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h          Configuration Request (Hardware options installed, amount of RAM etc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h          Configuration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h          Preset Number of Voices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h          Preset Number of Voices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         Preset Number of Links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h          Preset Number of Links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Ah          Preset Number of SZones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Bh          Preset Number of SZones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Ch          Voice Number of SZones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Dh          Voice Number of SZones Respon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Eh          Extended Configuration Request (Hardware options installed, amount of RAM etc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Fh          Extended Configuration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ce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h          New Vo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         Delete Vo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h          Copy Vo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Zone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h          New Sample Z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h          Get Multisamp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h          Delete Sample Z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h          Combi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h          Exp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k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h          New Li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h          Delete Li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h          Copy L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h          Sample Era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h          Sample Memory Defra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isc Utils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h          Copy Pre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h          Delete Prese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h          Multimode Map Dum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h          Multimode Map Dump Reque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h          Erase RAM Ban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h          Erase All RAM Prese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h          Erase All RAM Sam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mp/Handshaking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9h          NEW Dump Na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Ah          NEW Dump Ac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Bh          E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Ch          Wai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Dh          Cancel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Eh          Nak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Fh          A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 Value Edi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1h,02h,&lt;xxh,xxh,yyh,yyh&gt;,&lt;Checksum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h = Command::Parameter Value Ed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2h = Byte count(number of Byte pai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xxh,xxh} = Parameter ID (LSB firs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yyh,yyh} = Parameter Dat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hecksum&gt; = 1 Byte = XOR(1's compliment) of sum of {&lt;xxh,xxh,yyh,yyh&gt;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= 7Fh is ignore checksum fla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message contains only 1 pack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not send messages containing more than 256 Data Bytes, or 42 Parameter Edits, at a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 Value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2h,01h,xxh,xxh,&lt;Checksum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2h = Command::Parameter Value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h = Byte count(number of Byte pair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xxh,xxh} = Parameter ID (LSB fir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hecksum&gt; = 1 Byte = XOR(1's compliment) of sum of {xxh,xx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is message contains only 1 request pack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sponse a complete Parameter Value Edit SYSEX message for each parame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 not send messages containing more than 256 Data Bytes, or 64 Parameter IDs, at a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ameter Min/Max/Default Value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3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3h = Command::Parameter Min/Max/Default Value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The Parameter I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04h,xxh,xxh,yyh,yyh,zzh,zzh,qqh,qq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h = Command::Parameter Min/Max/Defaul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the Parameter I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Parameter minimum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,zzh = Parameter maximum valu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qh,qqh = Parameter default val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a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5h,xxh,xxh,&lt;STRING 1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5h = Command::ASCII Preset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 0-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STRING x&gt; = &lt;CHAR 1&gt;,&lt;CHAR 2&gt;,...,&lt;CHAR 16&gt; = Preset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ame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6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6h = Command::ASCII Preset Name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 0-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sponse is the ASCII Preset Name SYSEX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ame Character Upd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7h,xxh,xxh,yyh,zz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7h = Command::Preset Name Character Up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,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 = Character number (0-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 = ASCII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ame Character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8h,xxh,xx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8h = Command::Preset Name Character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,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 = Character number (0-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ponse is the Preset Name Character Update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Nam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9h,xxh,xxh,&lt;STRING 1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9h = Command::ASCII Sample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ample number 000-9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STRING x&gt; = &lt;CHAR 1&gt;,&lt;CHAR 2&gt;,...,&lt;CHAR 16&gt; = Sample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Name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A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Ah = Command::ASCII Sample Name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ample number 000-999(29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sponse is the ASCII Sample Name SYSEX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Name Character Upd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Bh,xxh,xxh,yyh,zz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Bh = Command::Sample Name Character Up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Sample number,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 = Character number (0-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 = ASCII charac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Name Character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Ch,xxh,xx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Ch = Command::Sample Name Character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Sample number,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 = Character number (0-1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sponse is the Sample Name Character Update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mp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ransfer of large messages shall follow a method similar to the</w:t>
      </w:r>
    </w:p>
    <w:p>
      <w:pPr>
        <w:pStyle w:val="PlainText"/>
        <w:rPr/>
      </w:pPr>
      <w:r>
        <w:rPr/>
        <w:t>MIDI Sample Dump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ic Handshaking Messag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CK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Fh,pp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Fh = Command::Acknowledge; The last packet was received corre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ph = Pack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K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Eh,pp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Eh = Command::Negative Acknowledge; The last packet was receiv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incorrectly, resen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ph = Pack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CEL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D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Dh = Command::Cancel; Abort the D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IT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C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Ch = Command::Wait; Stop sending packets until an ACK is recei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OF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B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Bh = Command::End Of File; No more packets follow, no response requir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Must be sent at end of transf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 Dump is requested or initiated, the first element of the Dump</w:t>
      </w:r>
    </w:p>
    <w:p>
      <w:pPr>
        <w:pStyle w:val="PlainText"/>
        <w:rPr/>
      </w:pPr>
      <w:r>
        <w:rPr/>
        <w:t>sent is the Dump Header.  This contains information on what kind of</w:t>
      </w:r>
    </w:p>
    <w:p>
      <w:pPr>
        <w:pStyle w:val="PlainText"/>
        <w:rPr/>
      </w:pPr>
      <w:r>
        <w:rPr/>
        <w:t>Dump it is, and how many Bytes are included in the Data.  What follows</w:t>
      </w:r>
    </w:p>
    <w:p>
      <w:pPr>
        <w:pStyle w:val="PlainText"/>
        <w:rPr/>
      </w:pPr>
      <w:r>
        <w:rPr/>
        <w:t>are 266 Byte messages that each contain 256 Bytes of actual Data.  The</w:t>
      </w:r>
    </w:p>
    <w:p>
      <w:pPr>
        <w:pStyle w:val="PlainText"/>
        <w:rPr/>
      </w:pPr>
      <w:r>
        <w:rPr/>
        <w:t>last message contains 256 Bytes, or LESS, depending on how much Data is left.</w:t>
      </w:r>
    </w:p>
    <w:p>
      <w:pPr>
        <w:pStyle w:val="PlainText"/>
        <w:rPr/>
      </w:pPr>
      <w:r>
        <w:rPr/>
        <w:t>The total number of these messages, and the number of Bytes (256 or less)</w:t>
      </w:r>
    </w:p>
    <w:p>
      <w:pPr>
        <w:pStyle w:val="PlainText"/>
        <w:rPr/>
      </w:pPr>
      <w:r>
        <w:rPr/>
        <w:t xml:space="preserve">of Data contained in the final message can be derived from the total </w:t>
      </w:r>
    </w:p>
    <w:p>
      <w:pPr>
        <w:pStyle w:val="PlainText"/>
        <w:rPr/>
      </w:pPr>
      <w:r>
        <w:rPr/>
        <w:t>number of Bytes in this Header.  Generic handshaking messages</w:t>
      </w:r>
    </w:p>
    <w:p>
      <w:pPr>
        <w:pStyle w:val="PlainText"/>
        <w:rPr/>
      </w:pPr>
      <w:r>
        <w:rPr/>
        <w:t>will be used to negotiate the transfer.  After all the Data messages</w:t>
      </w:r>
    </w:p>
    <w:p>
      <w:pPr>
        <w:pStyle w:val="PlainText"/>
        <w:rPr/>
      </w:pPr>
      <w:r>
        <w:rPr/>
        <w:t>have been sent, and End Of File will be sent, closing the trans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of the Dump Header, and the different types of data within</w:t>
      </w:r>
    </w:p>
    <w:p>
      <w:pPr>
        <w:pStyle w:val="PlainText"/>
        <w:rPr/>
      </w:pPr>
      <w:r>
        <w:rPr/>
        <w:t>the Data messag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MP HEADER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0Dh,01h,00h,kkh,kkh,kkh,kk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= Command::Preset Du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1h = subCommand::Dump Head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0h = Packet Number (first pack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kh,kkh,kkh,kkh = Number of bytes, LSB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A MESSAG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0Dh,02h,kkh,&lt;256 Data Bytes&gt;,&lt;Checksum&gt;,F7h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= Command::Preset D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2h = subCommand::Dump Messag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kh = Running Packet count(low 7 bits in long dump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256 Data Bytes&gt; (except for last mess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hecksum&gt; = 1 Byte = 1's compliment of the sum of {&lt;256 Data Bytes&gt;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ump Data Forma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short form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etDump        :== PresetNumber Name GlobalParms NoOfLinks { Link }*NoOfLin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NoOfVoices { Voice }*NoOfVoi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etNumber      :== 0 .. 999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              :== 16 * ASCIICh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lobalParms       :== E4_PRESET_TRANSPOSE ... E4_PRESET_FX_B_AMT_3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Links         :== MAX(0 - 255, 255-NoOfVoice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nk              :== E4_LINK_PRESET ... E4_LINK_VEL_HIGHFAD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Voices        :== MAX(1 - 255, 255-NoOfLink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ice             :== E4_GEN_GROUP_NUM SingleSampleVoice | MultiSampleVoic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ngleSampleVoice :== E4_GEN_SAMPLE VoiceParams 1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SampleVoice  :== 3FFFh VoiceParams NoOfZones { Zone }*NoOfZon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iceParams       :== E4_GEN_VOLUME ... E4_VOICE_CORD17_AM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Zones         :== 0 .. 255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Zone              :== E4_GEN_SAMPLE E4_GEN_VOLUME E4_GEN_PAN E4_GEN_FTUNE E4_GEN_ORIG_KE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E4_GEN_KEY_LOW ... E4_GEN_VEL_HIGHFA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long form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et Dump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256 Data Bytes&gt; x &lt;? messages&gt; = {&lt;NUMBER&gt;,&lt;NAME&gt;,&lt;DATA 1&gt;,&lt;DATA 2&gt;,...,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last message may contain less than 256 Data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UMBER&gt;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AME&gt; = Preset Name, 16 ASCII charac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DATA 1&gt;,&lt;DATA 2&gt;,..., = (see below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is organized in the following way, and then broken into 256 Byte chu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&lt;NUMBER&gt;,&lt;NAME&gt;,&lt;Global Parms&gt;,&lt;Links&gt;,&lt;Voices&gt;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NUMBER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umber (000 - 9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NAME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ASCII charac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Global Parm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ways starts with the first 6 parms.  All parms are 2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TRANSPOSE,       id = 0       min = -24;  max = +24  (semiton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VOLUME,          id = 1       min = -96;  max = +10  (d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A,          id = 2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B,          id = 3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C,          id = 4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D,          id = 5       min = -1;   max = 127  (-1 = of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n effects A and effects B.  If the effects A or B Algorithm is 0, then the </w:t>
      </w:r>
    </w:p>
    <w:p>
      <w:pPr>
        <w:pStyle w:val="PlainText"/>
        <w:rPr/>
      </w:pPr>
      <w:r>
        <w:rPr/>
        <w:t>effects parameters are the values of Master Effects A or B.  After the effects,</w:t>
      </w:r>
    </w:p>
    <w:p>
      <w:pPr>
        <w:pStyle w:val="PlainText"/>
        <w:rPr/>
      </w:pPr>
      <w:r>
        <w:rPr/>
        <w:t>the next word is the beginning of the LINKS section of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Link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word is the number of Links in the Preset.</w:t>
      </w:r>
    </w:p>
    <w:p>
      <w:pPr>
        <w:pStyle w:val="PlainText"/>
        <w:rPr/>
      </w:pPr>
      <w:r>
        <w:rPr/>
        <w:t>The max number of Links + the max number of Voices = 256.</w:t>
      </w:r>
    </w:p>
    <w:p>
      <w:pPr>
        <w:pStyle w:val="PlainText"/>
        <w:rPr/>
      </w:pPr>
      <w:r>
        <w:rPr/>
        <w:t>Each Link has 13 parameters, so the number of Bytes remaining</w:t>
      </w:r>
    </w:p>
    <w:p>
      <w:pPr>
        <w:pStyle w:val="PlainText"/>
        <w:rPr/>
      </w:pPr>
      <w:r>
        <w:rPr/>
        <w:t>in this section is (13 words * 2 Bytes/word * number of Links).</w:t>
      </w:r>
    </w:p>
    <w:p>
      <w:pPr>
        <w:pStyle w:val="PlainText"/>
        <w:rPr/>
      </w:pPr>
      <w:r>
        <w:rPr/>
        <w:t>These 13 word blocks are delivered in order of Link number,</w:t>
      </w:r>
    </w:p>
    <w:p>
      <w:pPr>
        <w:pStyle w:val="PlainText"/>
        <w:rPr/>
      </w:pPr>
      <w:r>
        <w:rPr/>
        <w:t>starting with 1.  If there are no Links in the Preset then</w:t>
      </w:r>
    </w:p>
    <w:p>
      <w:pPr>
        <w:pStyle w:val="PlainText"/>
        <w:rPr/>
      </w:pPr>
      <w:r>
        <w:rPr/>
        <w:t>no Link data follows the Link count 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Voice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word is the number of Voices in the Preset.</w:t>
      </w:r>
    </w:p>
    <w:p>
      <w:pPr>
        <w:pStyle w:val="PlainText"/>
        <w:rPr/>
      </w:pPr>
      <w:r>
        <w:rPr/>
        <w:t>The max number of Voices + the max number of Links = 2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 Bytes of Preset so far if no Li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ext group of words applies to the first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word is the Group number associated with </w:t>
      </w:r>
    </w:p>
    <w:p>
      <w:pPr>
        <w:pStyle w:val="PlainText"/>
        <w:rPr/>
      </w:pPr>
      <w:r>
        <w:rPr/>
        <w:t xml:space="preserve">the Voic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at follows are the Voice Parameters.  If the Sample</w:t>
      </w:r>
    </w:p>
    <w:p>
      <w:pPr>
        <w:pStyle w:val="PlainText"/>
        <w:rPr/>
      </w:pPr>
      <w:r>
        <w:rPr/>
        <w:t>Number is 3FFFh, then it is a "multisample" voice.</w:t>
      </w:r>
    </w:p>
    <w:p>
      <w:pPr>
        <w:pStyle w:val="PlainText"/>
        <w:rPr/>
      </w:pPr>
      <w:r>
        <w:rPr/>
        <w:t xml:space="preserve">The first word following the Voice Parameters is the number </w:t>
      </w:r>
    </w:p>
    <w:p>
      <w:pPr>
        <w:pStyle w:val="PlainText"/>
        <w:rPr/>
      </w:pPr>
      <w:r>
        <w:rPr/>
        <w:t xml:space="preserve">of Sample Zones.  If the number of Sample Zones is 1, the </w:t>
      </w:r>
    </w:p>
    <w:p>
      <w:pPr>
        <w:pStyle w:val="PlainText"/>
        <w:rPr/>
      </w:pPr>
      <w:r>
        <w:rPr/>
        <w:t xml:space="preserve">Voice is not a "multisample", and the next word is the </w:t>
      </w:r>
    </w:p>
    <w:p>
      <w:pPr>
        <w:pStyle w:val="PlainText"/>
        <w:rPr/>
      </w:pPr>
      <w:r>
        <w:rPr/>
        <w:t xml:space="preserve">beginning of the next Voice(the Group number).  If the number </w:t>
      </w:r>
    </w:p>
    <w:p>
      <w:pPr>
        <w:pStyle w:val="PlainText"/>
        <w:rPr/>
      </w:pPr>
      <w:r>
        <w:rPr/>
        <w:t>of Sample Zones is greater than 1, then Sample Zone Parameters</w:t>
      </w:r>
    </w:p>
    <w:p>
      <w:pPr>
        <w:pStyle w:val="PlainText"/>
        <w:rPr/>
      </w:pPr>
      <w:r>
        <w:rPr/>
        <w:t>corresponding to the number of Sample Zones follows, and</w:t>
      </w:r>
    </w:p>
    <w:p>
      <w:pPr>
        <w:pStyle w:val="PlainText"/>
        <w:rPr/>
      </w:pPr>
      <w:r>
        <w:rPr/>
        <w:t>after the last Sample Zone of the Voice, the next set of Voice</w:t>
      </w:r>
    </w:p>
    <w:p>
      <w:pPr>
        <w:pStyle w:val="PlainText"/>
        <w:rPr/>
      </w:pPr>
      <w:r>
        <w:rPr/>
        <w:t>parameters follow, assuming another Voice exists.  If</w:t>
      </w:r>
    </w:p>
    <w:p>
      <w:pPr>
        <w:pStyle w:val="PlainText"/>
        <w:rPr/>
      </w:pPr>
      <w:r>
        <w:rPr/>
        <w:t>no more Voices exist after the last Sample Zone parameter</w:t>
      </w:r>
    </w:p>
    <w:p>
      <w:pPr>
        <w:pStyle w:val="PlainText"/>
        <w:rPr/>
      </w:pPr>
      <w:r>
        <w:rPr/>
        <w:t>of the current voice, then the Preset is 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oice Parameters consist of all the General Parameters(20),</w:t>
      </w:r>
    </w:p>
    <w:p>
      <w:pPr>
        <w:pStyle w:val="PlainText"/>
        <w:rPr/>
      </w:pPr>
      <w:r>
        <w:rPr/>
        <w:t xml:space="preserve">Tuning(11), Amp/Filt(37), Lfo/Aux(24), and Cords(54) groups </w:t>
      </w:r>
    </w:p>
    <w:p>
      <w:pPr>
        <w:pStyle w:val="PlainText"/>
        <w:rPr/>
      </w:pPr>
      <w:r>
        <w:rPr/>
        <w:t xml:space="preserve">of parameters.  There are 146 total base(single Sample Voice) </w:t>
      </w:r>
    </w:p>
    <w:p>
      <w:pPr>
        <w:pStyle w:val="PlainText"/>
        <w:rPr/>
      </w:pPr>
      <w:r>
        <w:rPr/>
        <w:t>parameters per Voice.  Additional Samples require additional</w:t>
      </w:r>
    </w:p>
    <w:p>
      <w:pPr>
        <w:pStyle w:val="PlainText"/>
        <w:rPr/>
      </w:pPr>
      <w:r>
        <w:rPr/>
        <w:t xml:space="preserve">parameters.  This number along with the number of Samples word </w:t>
      </w:r>
    </w:p>
    <w:p>
      <w:pPr>
        <w:pStyle w:val="PlainText"/>
        <w:rPr/>
      </w:pPr>
      <w:r>
        <w:rPr/>
        <w:t>= 147 words, or 294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ple Parameters consist of a subset of the General</w:t>
      </w:r>
    </w:p>
    <w:p>
      <w:pPr>
        <w:pStyle w:val="PlainText"/>
        <w:rPr/>
      </w:pPr>
      <w:r>
        <w:rPr/>
        <w:t>Parameters.  Each additional Sample requires a block of</w:t>
      </w:r>
    </w:p>
    <w:p>
      <w:pPr>
        <w:pStyle w:val="PlainText"/>
        <w:rPr/>
      </w:pPr>
      <w:r>
        <w:rPr/>
        <w:t>information containing the Sample number, and the 12 Sample</w:t>
      </w:r>
    </w:p>
    <w:p>
      <w:pPr>
        <w:pStyle w:val="PlainText"/>
        <w:rPr/>
      </w:pPr>
      <w:r>
        <w:rPr/>
        <w:t xml:space="preserve">parameters.  There can be 255 of these additional Sample zones </w:t>
      </w:r>
    </w:p>
    <w:p>
      <w:pPr>
        <w:pStyle w:val="PlainText"/>
        <w:rPr/>
      </w:pPr>
      <w:r>
        <w:rPr/>
        <w:t xml:space="preserve">per Voic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SAMPLE,             id = 38      min =   0;  max = 999(2999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OLUME,             id = 39      min = -96;  max = +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PAN,                id = 40      min = -64;  max = +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FTUNE,              id = 42      min = -64;  max = +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ORIG_KEY,           id = 44      min =   0;  max = 127  (60 = C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,            id = 45 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FADE,        id = 46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,           id = 47 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FADE,       id = 48 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,            id = 49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FADE,        id = 50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,           id = 51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FADE,       id = 52 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tal Max number of words per Voice becomes 146 + (255*13) = 3461.</w:t>
      </w:r>
    </w:p>
    <w:p>
      <w:pPr>
        <w:pStyle w:val="PlainText"/>
        <w:rPr/>
      </w:pPr>
      <w:r>
        <w:rPr/>
        <w:t>Each parameter is 2 bytes, for a total of 6922 Bytes.  Each preset can</w:t>
      </w:r>
    </w:p>
    <w:p>
      <w:pPr>
        <w:pStyle w:val="PlainText"/>
        <w:rPr/>
      </w:pPr>
      <w:r>
        <w:rPr/>
        <w:t>have a maximum of 256 Voices(assuming no Links).  The first word is</w:t>
      </w:r>
    </w:p>
    <w:p>
      <w:pPr>
        <w:pStyle w:val="PlainText"/>
        <w:rPr/>
      </w:pPr>
      <w:r>
        <w:rPr/>
        <w:t>the number of Voices, and only occurs once, so the total Bytes in a</w:t>
      </w:r>
    </w:p>
    <w:p>
      <w:pPr>
        <w:pStyle w:val="PlainText"/>
        <w:rPr/>
      </w:pPr>
      <w:r>
        <w:rPr/>
        <w:t>maximum sized Preset = 6920 * 256 = 1,771,520 Bytes.  This is just to</w:t>
      </w:r>
    </w:p>
    <w:p>
      <w:pPr>
        <w:pStyle w:val="PlainText"/>
        <w:rPr/>
      </w:pPr>
      <w:r>
        <w:rPr/>
        <w:t xml:space="preserve">give you an idea of the Theoretical limits, however it is advisable </w:t>
      </w:r>
    </w:p>
    <w:p>
      <w:pPr>
        <w:pStyle w:val="PlainText"/>
        <w:rPr/>
      </w:pPr>
      <w:r>
        <w:rPr/>
        <w:t xml:space="preserve">to keep the Presets to 64k or les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Dump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E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Eh = Command::Preset Parameter Dump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sponse is the Preset Dump SYSEX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If a non-existant Preset is requested, the response is a CANCEL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WARNING!  Only 1 Preset may be Dumped to or from the E4 at a tim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====</w:t>
      </w:r>
    </w:p>
    <w:p>
      <w:pPr>
        <w:pStyle w:val="PlainText"/>
        <w:rPr/>
      </w:pPr>
      <w:r>
        <w:rPr/>
        <w:t>NEW and IMPROVED Dump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transfer of large messages shall follow a method similar to the</w:t>
      </w:r>
    </w:p>
    <w:p>
      <w:pPr>
        <w:pStyle w:val="PlainText"/>
        <w:rPr/>
      </w:pPr>
      <w:r>
        <w:rPr/>
        <w:t>MIDI Sample Dump Standa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Dumps of the Old format may still be Requested from and Dumped to the E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neric Handshaking Messag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ACK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Ah,&lt;pph,pp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Ah = Command::Acknowledge; The last packet was received correc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ph,pph&gt; = Pack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NAK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9h,&lt;pph,pp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9h = Command::Negative Acknowledge; The last packet was receiv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incorrectly, resend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pph,pph&gt; = Pack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CEL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D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Dh = Command::Cancel; Abort the Dum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AIT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C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Ch = Command::Wait; Stop sending packets until an ACK is recei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OF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7B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Bh = Command::End Of File; No more packets follow, no response require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Must be sent at end of transf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 Dump is requested or initiated, the first element of the Dump</w:t>
      </w:r>
    </w:p>
    <w:p>
      <w:pPr>
        <w:pStyle w:val="PlainText"/>
        <w:rPr/>
      </w:pPr>
      <w:r>
        <w:rPr/>
        <w:t>sent is the Dump Header.  This contains information on the type of Dump</w:t>
      </w:r>
    </w:p>
    <w:p>
      <w:pPr>
        <w:pStyle w:val="PlainText"/>
        <w:rPr/>
      </w:pPr>
      <w:r>
        <w:rPr/>
        <w:t xml:space="preserve">(old or new), The Preset Number of the Dump, how many Bytes are included </w:t>
      </w:r>
    </w:p>
    <w:p>
      <w:pPr>
        <w:pStyle w:val="PlainText"/>
        <w:rPr/>
      </w:pPr>
      <w:r>
        <w:rPr/>
        <w:t>in the Data, and the number of Parameters in each section, which may</w:t>
      </w:r>
    </w:p>
    <w:p>
      <w:pPr>
        <w:pStyle w:val="PlainText"/>
        <w:rPr/>
      </w:pPr>
      <w:r>
        <w:rPr/>
        <w:t>depend on the version of EOS the Dump may have come from.  As parameters</w:t>
      </w:r>
    </w:p>
    <w:p>
      <w:pPr>
        <w:pStyle w:val="PlainText"/>
        <w:rPr/>
      </w:pPr>
      <w:r>
        <w:rPr/>
        <w:t>are added to newer version of EOS, the dump format can expand with that.</w:t>
      </w:r>
    </w:p>
    <w:p>
      <w:pPr>
        <w:pStyle w:val="PlainText"/>
        <w:rPr/>
      </w:pPr>
      <w:r>
        <w:rPr/>
        <w:t xml:space="preserve">The Dump Engine within older EOS versions is smart enough to ignore </w:t>
      </w:r>
    </w:p>
    <w:p>
      <w:pPr>
        <w:pStyle w:val="PlainText"/>
        <w:rPr/>
      </w:pPr>
      <w:r>
        <w:rPr/>
        <w:t>Parameters it does not understand if a newer dump is transmitted to that</w:t>
      </w:r>
    </w:p>
    <w:p>
      <w:pPr>
        <w:pStyle w:val="PlainText"/>
        <w:rPr/>
      </w:pPr>
      <w:r>
        <w:rPr/>
        <w:t xml:space="preserve">old EOS Software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at follows the Header message are 255-Byte messages that each contain </w:t>
      </w:r>
    </w:p>
    <w:p>
      <w:pPr>
        <w:pStyle w:val="PlainText"/>
        <w:rPr/>
      </w:pPr>
      <w:r>
        <w:rPr/>
        <w:t xml:space="preserve">244 Bytes of actual Data.  The last message may contain LESS than 255 </w:t>
      </w:r>
    </w:p>
    <w:p>
      <w:pPr>
        <w:pStyle w:val="PlainText"/>
        <w:rPr/>
      </w:pPr>
      <w:r>
        <w:rPr/>
        <w:t>Bytes, depending on how much Data is left.  Generic handshaking messages</w:t>
      </w:r>
    </w:p>
    <w:p>
      <w:pPr>
        <w:pStyle w:val="PlainText"/>
        <w:rPr/>
      </w:pPr>
      <w:r>
        <w:rPr/>
        <w:t>will be used to negotiate the transfer.  After all the Data messages</w:t>
      </w:r>
    </w:p>
    <w:p>
      <w:pPr>
        <w:pStyle w:val="PlainText"/>
        <w:rPr/>
      </w:pPr>
      <w:r>
        <w:rPr/>
        <w:t>have been sent, an End Of File message will be sent, closing the transf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s of the NEW Dump Header, and the different types of data within</w:t>
      </w:r>
    </w:p>
    <w:p>
      <w:pPr>
        <w:pStyle w:val="PlainText"/>
        <w:rPr/>
      </w:pPr>
      <w:r>
        <w:rPr/>
        <w:t>the NEW Data messages, 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DUMP HEADER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0Dh,03h,nnh,nnh,kkh,kkh,kkh,kkh,ggh,ggh,llh,llh,vvh,vvh,zzh,zz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= Command::Preset Dum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3h = subCommand::NEW Dump Head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nh,nnh&gt; = Preset Number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kkh,kkh,kkh,kkh&gt; = Number of Data bytes in the Dump, LSB firs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ggh,ggh&gt; = Number of Global Parameters, LSB firs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llh,llh&gt; = Number of Link Parameters per Link, LSB firs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vvh,vvh&gt; = Number of Voice Parameters per Voice, LSB first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zzh,zzh&gt; = Number of Sample Zone Parameters per Sample Zone, LSB fir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DATA MESSAGE: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AMPLE:&gt; {F0h,18h,21h,ddh,55h,0Dh,04h,kkh,kkh,&lt;244 Data Bytes&gt;,&lt;Checksum&gt;,F7h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= Command::Preset D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4h = subCommand::NEW Dump Messag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kkh,kkh&gt; = Running Packet count, LSB first, begins at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244 Data Bytes&gt; (except for last messag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Checksum&gt; = 1 Byte = 1's compliment of the sum of {&lt;244 Data Bytes&gt;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Dump Data Forma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short form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etDump        :== Name GlobalParms NoOfLinks { Link }*NoOfLin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NoOfVoices { Voice }*NoOfVoic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ame              :== 16 * ASCIIChar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lobalParms       :== E4_PRESET_TRANSPOSE ... (end of Global Parameter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Links         :== MAX(0 - 255, 255-NoOfVoice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ink              :== E4_LINK_PRESET ... (end of Link Parameter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Voices        :== MAX(1 - 255, 255-NoOfLink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ice             :== E4_GEN_GROUP_NUM SingleSampleVoice | MultiSampleVoice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ngleSampleVoice :== E4_GEN_SAMPLE VoiceParams 1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ultiSampleVoice  :== 3FFFh VoiceParams NoOfZones { Zone }*NoOfZone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iceParams       :== E4_GEN_VOLUME ... (end of Voice Parameters)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OfZones         :== 0 .. 255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Zone              :== E4_GEN_SAMPLE E4_GEN_VOLUME E4_GEN_PAN E4_GEN_FTUNE E4_GEN_ORIG_KE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E4_GEN_KEY_LOW ... (end of Sample Zone Parameters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* long form *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et Dump: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244 Data Bytes&gt; x &lt;? messages&gt; = {&lt;NAME&gt;,&lt;DATA 1&gt;,&lt;DATA 2&gt;,...,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last message may contain less than 244 Data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AME&gt; = Preset Name, 16 ASCII character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DATA 1&gt;,&lt;DATA 2&gt;,..., = (see below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ata is organized in the following way, and then broken into 244 Byte chu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ame:           16 Bytes</w:t>
      </w:r>
    </w:p>
    <w:p>
      <w:pPr>
        <w:pStyle w:val="PlainText"/>
        <w:rPr/>
      </w:pPr>
      <w:r>
        <w:rPr/>
        <w:t>Global Parms:          44 Bytes</w:t>
      </w:r>
    </w:p>
    <w:p>
      <w:pPr>
        <w:pStyle w:val="PlainText"/>
        <w:rPr/>
      </w:pPr>
      <w:r>
        <w:rPr/>
        <w:t>Number of Links:        2 By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ink Parms:       (58 Bytes * Number of Links)</w:t>
      </w:r>
    </w:p>
    <w:p>
      <w:pPr>
        <w:pStyle w:val="PlainText"/>
        <w:rPr/>
      </w:pPr>
      <w:r>
        <w:rPr/>
        <w:t>Number of Voices:       2 Byte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ce Parms:     (292 Bytes * Number of Voic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umber of SZones   (2 Bytes * Number of Voices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Zone Parms   (26 Bytes * Number of SZones per Voic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Voice, no Links, no SZones: 358 Data By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{&lt;NAME&gt;,&lt;Global Parms&gt;,&lt;Links&gt;,&lt;Voices&gt;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NAME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ASCII characters, 16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Global Parm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currently 22 Global Parameters, for a total of 44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ways starts with the first 6 parms.  All parms are 2 By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TRANSPOSE,       id = 0       min = -24;  max = +24  (semitones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VOLUME,          id = 1       min = -96;  max = +10  (dB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A,          id = 2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B,          id = 3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C,          id = 4       min = -1;   max = 127  (-1 = off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PRESET_CTRL_D,          id = 5       min = -1;   max = 127  (-1 = of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n effects A and effects B.  If the effects A or B Algorithm is 0, then the </w:t>
      </w:r>
    </w:p>
    <w:p>
      <w:pPr>
        <w:pStyle w:val="PlainText"/>
        <w:rPr/>
      </w:pPr>
      <w:r>
        <w:rPr/>
        <w:t>effects parameters are the values of Master Effects A or B.  After the effects,</w:t>
      </w:r>
    </w:p>
    <w:p>
      <w:pPr>
        <w:pStyle w:val="PlainText"/>
        <w:rPr/>
      </w:pPr>
      <w:r>
        <w:rPr/>
        <w:t>the next word is the beginning of the LINKS section of Data.  More Global</w:t>
      </w:r>
    </w:p>
    <w:p>
      <w:pPr>
        <w:pStyle w:val="PlainText"/>
        <w:rPr/>
      </w:pPr>
      <w:r>
        <w:rPr/>
        <w:t>Parameters may be added to future versions of EOS, in which case they would</w:t>
      </w:r>
    </w:p>
    <w:p>
      <w:pPr>
        <w:pStyle w:val="PlainText"/>
        <w:rPr/>
      </w:pPr>
      <w:r>
        <w:rPr/>
        <w:t>follow these Global Effects parameters, but before the LINK parameters.  The</w:t>
      </w:r>
    </w:p>
    <w:p>
      <w:pPr>
        <w:pStyle w:val="PlainText"/>
        <w:rPr/>
      </w:pPr>
      <w:r>
        <w:rPr/>
        <w:t>number of Global Parameters is contained in the Header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Link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currently 29 LINK parameters, or 58 Bytes per L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word(2 Bytes, LSB first) is the number of Links in the Preset.</w:t>
      </w:r>
    </w:p>
    <w:p>
      <w:pPr>
        <w:pStyle w:val="PlainText"/>
        <w:rPr/>
      </w:pPr>
      <w:r>
        <w:rPr/>
        <w:t>The max number of Links + the max number of Voices = 256.</w:t>
      </w:r>
    </w:p>
    <w:p>
      <w:pPr>
        <w:pStyle w:val="PlainText"/>
        <w:rPr/>
      </w:pPr>
      <w:r>
        <w:rPr/>
        <w:t xml:space="preserve">Each Link currently has 29 parameters, so the number of Bytes </w:t>
      </w:r>
    </w:p>
    <w:p>
      <w:pPr>
        <w:pStyle w:val="PlainText"/>
        <w:rPr/>
      </w:pPr>
      <w:r>
        <w:rPr/>
        <w:t>remaining in this section is (29 words * 2 Bytes/word * number of Links).</w:t>
      </w:r>
    </w:p>
    <w:p>
      <w:pPr>
        <w:pStyle w:val="PlainText"/>
        <w:rPr/>
      </w:pPr>
      <w:r>
        <w:rPr/>
        <w:t>These 28 word blocks are delivered in order of Link number,</w:t>
      </w:r>
    </w:p>
    <w:p>
      <w:pPr>
        <w:pStyle w:val="PlainText"/>
        <w:rPr/>
      </w:pPr>
      <w:r>
        <w:rPr/>
        <w:t>starting with 1.  If there are no Links in the Preset then</w:t>
      </w:r>
    </w:p>
    <w:p>
      <w:pPr>
        <w:pStyle w:val="PlainText"/>
        <w:rPr/>
      </w:pPr>
      <w:r>
        <w:rPr/>
        <w:t>no Link data follows the 0 Link count wor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lt;Voices&gt;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 Bytes of Preset so far if no Li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word is the number of Voices in the Preset.</w:t>
      </w:r>
    </w:p>
    <w:p>
      <w:pPr>
        <w:pStyle w:val="PlainText"/>
        <w:rPr/>
      </w:pPr>
      <w:r>
        <w:rPr/>
        <w:t>The max number of Voices + the max number of Links = 2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next group of words applies to the first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word is the Group number associated with </w:t>
      </w:r>
    </w:p>
    <w:p>
      <w:pPr>
        <w:pStyle w:val="PlainText"/>
        <w:rPr/>
      </w:pPr>
      <w:r>
        <w:rPr/>
        <w:t xml:space="preserve">the Voic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at follows are the Voice Parameter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word following the Voice Parameters is the number </w:t>
      </w:r>
    </w:p>
    <w:p>
      <w:pPr>
        <w:pStyle w:val="PlainText"/>
        <w:rPr/>
      </w:pPr>
      <w:r>
        <w:rPr/>
        <w:t>of Sample Z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If the Sample Number is 3FFFh, then it is a "multisample"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If the number of Sample Zones is 1, the Voice is not a "multisample"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the next word is the beginning of the next Voice(the Group numb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If the number of Sample Zones is greater than 1, then Sample Zon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ameters corresponding to the number of Sample Zones follows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fter the last Sample Zone of the Voice, the next set of Vo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arameters follow, assuming another Voice exi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no more Voices exist after the last Sample Zone parameter</w:t>
      </w:r>
    </w:p>
    <w:p>
      <w:pPr>
        <w:pStyle w:val="PlainText"/>
        <w:rPr/>
      </w:pPr>
      <w:r>
        <w:rPr/>
        <w:t>of the current voice, then the Preset is comple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Voice Parameters currently consist of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General Parameters(20 if single Sample Zone, 19 if a MultiSample Voice)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Tuning(11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Amp/Filt(37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Lfo/Aux(24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- Cords(5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146 total base(single Sample Voice) parameters per Voice.</w:t>
      </w:r>
    </w:p>
    <w:p>
      <w:pPr>
        <w:pStyle w:val="PlainText"/>
        <w:rPr/>
      </w:pPr>
      <w:r>
        <w:rPr/>
        <w:t>This number along with the Number Of Samples word = 147 words, or 294 Bytes</w:t>
      </w:r>
    </w:p>
    <w:p>
      <w:pPr>
        <w:pStyle w:val="PlainText"/>
        <w:rPr/>
      </w:pPr>
      <w:r>
        <w:rPr/>
        <w:t>for a Single Sample Zone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al Sample Zones require an additional 13 parameters per Zone, but</w:t>
      </w:r>
    </w:p>
    <w:p>
      <w:pPr>
        <w:pStyle w:val="PlainText"/>
        <w:rPr/>
      </w:pPr>
      <w:r>
        <w:rPr/>
        <w:t>1 less parameter in the Voice(The Sample Original Key Paramete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ple Parameters consist of a subset of the General</w:t>
      </w:r>
    </w:p>
    <w:p>
      <w:pPr>
        <w:pStyle w:val="PlainText"/>
        <w:rPr/>
      </w:pPr>
      <w:r>
        <w:rPr/>
        <w:t>Parameters.  Each additional Sample requires a block of</w:t>
      </w:r>
    </w:p>
    <w:p>
      <w:pPr>
        <w:pStyle w:val="PlainText"/>
        <w:rPr/>
      </w:pPr>
      <w:r>
        <w:rPr/>
        <w:t>information containing the Sample number, and the 13 current Sample</w:t>
      </w:r>
    </w:p>
    <w:p>
      <w:pPr>
        <w:pStyle w:val="PlainText"/>
        <w:rPr/>
      </w:pPr>
      <w:r>
        <w:rPr/>
        <w:t xml:space="preserve">parameters.  There can be 255 of these additional Sample zones </w:t>
      </w:r>
    </w:p>
    <w:p>
      <w:pPr>
        <w:pStyle w:val="PlainText"/>
        <w:rPr/>
      </w:pPr>
      <w:r>
        <w:rPr/>
        <w:t xml:space="preserve">per Voic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SAMPLE,             id = 38      min =   0;  max = 999(2999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OLUME,             id = 39      min = -96;  max = +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PAN,                id = 40      min = -64;  max = +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FTUNE,              id = 42      min = -64;  max = +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ORIG_KEY,           id = 44      min =   0;  max = 127  (60 = C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,            id = 45 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LOWFADE,        id = 46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,           id = 47      min = 0;  max = 127  (C-2 -&gt; G8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KEY_HIGHFADE,       id = 48 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,            id = 49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LOWFADE,        id = 50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,           id = 51      min = 0;  max = 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4_GEN_VEL_HIGHFADE,       id = 52      min = 0;  max = 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otal Max number of words per Voice becomes 147 + (255*13) = 3462.</w:t>
      </w:r>
    </w:p>
    <w:p>
      <w:pPr>
        <w:pStyle w:val="PlainText"/>
        <w:rPr/>
      </w:pPr>
      <w:r>
        <w:rPr/>
        <w:t>Each parameter is 2 bytes, for a total of 6924 Bytes.  Each preset can</w:t>
      </w:r>
    </w:p>
    <w:p>
      <w:pPr>
        <w:pStyle w:val="PlainText"/>
        <w:rPr/>
      </w:pPr>
      <w:r>
        <w:rPr/>
        <w:t>have a maximum of 256 Voices(assuming no Links).  So 256*6924 = 1772544 Bytes.</w:t>
      </w:r>
    </w:p>
    <w:p>
      <w:pPr>
        <w:pStyle w:val="PlainText"/>
        <w:rPr/>
      </w:pPr>
      <w:r>
        <w:rPr/>
        <w:t>Add 62 Bytes for the Name, Globals, Number of Links, and Number of</w:t>
      </w:r>
    </w:p>
    <w:p>
      <w:pPr>
        <w:pStyle w:val="PlainText"/>
        <w:rPr/>
      </w:pPr>
      <w:r>
        <w:rPr/>
        <w:t>Voices and the total comes to 1,772,606 Bytes!  This is just to</w:t>
      </w:r>
    </w:p>
    <w:p>
      <w:pPr>
        <w:pStyle w:val="PlainText"/>
        <w:rPr/>
      </w:pPr>
      <w:r>
        <w:rPr/>
        <w:t xml:space="preserve">give you an idea of the Theoretical limits, however it is advisable </w:t>
      </w:r>
    </w:p>
    <w:p>
      <w:pPr>
        <w:pStyle w:val="PlainText"/>
        <w:rPr/>
      </w:pPr>
      <w:r>
        <w:rPr/>
        <w:t xml:space="preserve">to keep the Presets to 64k or less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Dump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0Dh,05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Dh = Command::Preset D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05h = subCommand::NEW Preset Dump Reques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response is the Preset Dump SYSEX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If a non-existant Preset is requested, the response is a CANCEL 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WARNING!  Only 1 Preset may be Dumped to or from the E4 at a time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figuration Utiliti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Memory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0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0h = Command::Preset Memory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1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1h = Command::Preset Memory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Total Preset Memory (in kBytes)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yyh,yyh&gt; = Total Preset Memory Free (in kBytes)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Memory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2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2h = Command::Sample Memory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3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h = Command::Sample Memory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Total Sample Memory (in MBytes)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yyh,yyh&gt; = Total Sample Memory Free (in 10's of kBytes) LSB fir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figuration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4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4h = Command::Configuration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5h,&lt;Options&gt;,&lt;RAM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5h = Command::Configuration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&lt;Options&gt; = 7 bit number, each bit representing if an option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nt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0: 0 = 64 Voices; 1 = 128 Vo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1: 0 = No FX Card; 1 = FX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2: 0 = No MIDI card; 1 = MIDI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3: 0 = No Octopus card; 1 = Octopus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it 4: 0 = No Digital I/O; 1 = Digital I/O installed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5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6: 0 = &lt;undefined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RAM&gt;   = 2 Byte Sample RAM configuration(0 - 128 MB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umber Of Voices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6h,&lt;xxh,xx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6h = Command::Preset Num Of Voices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 (LSB fir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7h,&lt;Num_Of_Voices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h = Command::Preset Num Of Voices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um_Of_Voices&gt; = 2 Byte number of Vo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umber Of Links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8h,&lt;xxh,xx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Command::Preset Num Of Links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 (LSB fir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9h,&lt;Num_Of_Links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9h = Command::Preset Num Of Links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um_Of_Voices&gt; = 2 Byte number of Lin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Number Of Sample Zones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Ah,&lt;xxh,xx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Ah = Command::Preset Num Of SZones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 (LSB fir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Bh,&lt;Num_Of_SZones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Bh = Command::Preset Num Of SZones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Num_Of_SZones&gt; = 2 Byte number of SZ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ce Number Of Sample Zones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Ch,&lt;xxh,xxh&gt;,&lt;yyh,yyh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Ch = Command::Voice Num Of SZones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xxh,xxh&gt; = Preset Number (LSB first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yyh,yyh&gt; = Voice Number (LSB firs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Dh,&lt;V_Num_Of_SZones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Dh = Command::Voice Num Of SZones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V_Num_Of_SZones&gt; = 2 Byte number of SZon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anded Configuration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is is a Read Only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1E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Eh = Command::Configuration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SPONSE:&gt; {F0h,18h,21h,ddh,55h,1Fh,&lt;Options1&gt;,&lt;Options2&gt;,&lt;RAM&gt;,&lt;ROM&gt;,&lt;Flash&gt;,&lt;reserved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Fh = Command::Configuration Respon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&lt;Options1&gt; = 7 bit number, each bit representing if an option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nt or n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0: 0 = 64 Voices; 1 = 128 Voi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1: 0 = No FX Card; 1 = FX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2: 0 = No MIDI card; 1 = MIDI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3: 0 = No Octopus card; 1 = Octopus card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it 4: 0 = No Digital I/O; 1 = Digital I/O installed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5: 0 = No Preset Flash; 1 = Preset Flash upgrade install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6: 0 = No ADAT I/O; 1 = ADAT I/O install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&lt;Options2&gt; = 7 bit number, each bit representing if an option is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present or not.  Reserved for future expa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0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1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2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3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4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5: 0 = &lt;undefined&gt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it 6: 0 = &lt;undefined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RAM&gt;   = 2 Byte Sample RAM configuration(0 - 128 MB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ROM&gt;   = 1 Byte Sample ROM configuration(0 - 128 MB) (0x7f = 128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Flash&gt; = 1 Byte Sample Flash configuration(0 - 128 MB) (0x7f = 12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reserved&gt; = 4 Bytes reserved for future expans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ce Utility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Voi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s a new Voice to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20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0h = Command::New Vo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e Voi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etes a Voice from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21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Command::Delete Vo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Voice number (0 -&gt; 2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Voic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 a Voice to a new Voice in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22h,xxh,xxh,yyh,yyh,zzh,zzh,gg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2h = Command::Copy Vo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ource Preset (000 -&gt; 999) LSB 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Source Voice  (0 -&gt; 255) LSB 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,zzh = Destination Preset (000 -&gt; 999) LSB firs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ggh     = Group Number (0 -&gt; 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Zone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Sample Zon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s a new Sample Zone to the currently selected Voice in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30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0h = Command::New Sample Z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Voice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t Multisampl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place Samples in currently selected Voice with Samples from any oth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Voice in the B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31h,xxh,xxh,yyh,yyh,zzh,zzh,qqh,qq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1h = Command::Get Multisamp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ource Preset (000 -&gt; 999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yyh,yyh = Source Voicenu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zzh,zzh = Destination Preset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qqh,qqh = Destination Voice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e Sample Zon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ete the currently selected Sample Zone in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32h,xxh,xxh,yyh,yyh,zzh,zz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2h = Command::Delete Sample Zo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Voice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,zzh = Sample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bine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ke all the Voices in the given group and Combine them into one Vo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33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3h = Command::Comb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Group number (0 -&gt; 3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and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xpand all the Sample Zones in the currently selected Multisample Voi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nto separate Voices for each Sample Zo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34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4h = Command::Exp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Voice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k Utility Command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Link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dds a new Link to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40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0h = Command::New L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lete Link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elete currently selected Link from the Current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41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1h = Command::Delete L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Link Numb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Defragment Memory:</w:t>
      </w:r>
    </w:p>
    <w:p>
      <w:pPr>
        <w:pStyle w:val="PlainText"/>
        <w:rPr/>
      </w:pPr>
      <w:r>
        <w:rPr/>
        <w:t>EXAMPLE:&gt; {F0h,18h,21h,ddh,55h,52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h = Command::Sample Defragment Mem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py Link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 a Link from any Preset to any Pres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42h,xxh,xxh,yyh,yyh,zzh,zz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2h = Command::Copy Li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ource Preset (000 -&gt; 999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Source Link (0 -&gt; 25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zzh,zzh = Destination Preset (000 -&gt; 999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Command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Erase:</w:t>
      </w:r>
    </w:p>
    <w:p>
      <w:pPr>
        <w:pStyle w:val="PlainText"/>
        <w:rPr/>
      </w:pPr>
      <w:r>
        <w:rPr/>
        <w:t>EXAMPLE:&gt; {F0h,18h,21h,ddh,55h,50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0h = Command::Sample Erase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ample Number to Er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mple Defragment Memory:</w:t>
      </w:r>
    </w:p>
    <w:p>
      <w:pPr>
        <w:pStyle w:val="PlainText"/>
        <w:rPr/>
      </w:pPr>
      <w:r>
        <w:rPr/>
        <w:t>EXAMPLE:&gt; {F0h,18h,21h,ddh,55h,52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2h = Command::Sample Defragment Memo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Cop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0h,xxh,xxh,yyh,yy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0h = Command::Preset Cop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Source Preset number 0-999(1255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yyh,yyh = Destination Preset number 0-999(12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Copy destroys whatever Preset existed in the Destination lo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re is not enough Preset memory to copy the Preset, the copy is</w:t>
      </w:r>
    </w:p>
    <w:p>
      <w:pPr>
        <w:pStyle w:val="PlainText"/>
        <w:rPr/>
      </w:pPr>
      <w:r>
        <w:rPr/>
        <w:t>aborted and a NAK message is sent as a rep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set Dele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1h,xxh,xx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1h = Command::Preset Dele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xxh,xxh = Preset number 0-999(1255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ltimode Map Dum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2h,&lt;multimode map&gt;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2h = Command::Multimode Map Dum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multimode map&gt; = 128 Bytes for 16 MIDI Channel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56 Bytes for 32 MIDI Channels (if expansion car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tructure of a Multimode Map is like a string of Parameters without</w:t>
      </w:r>
    </w:p>
    <w:p>
      <w:pPr>
        <w:pStyle w:val="PlainText"/>
        <w:rPr/>
      </w:pPr>
      <w:r>
        <w:rPr/>
        <w:t>their id's.  Each Channel has 4 parameters, or 8 Bytes.  The Channel number and Parameter</w:t>
      </w:r>
    </w:p>
    <w:p>
      <w:pPr>
        <w:pStyle w:val="PlainText"/>
        <w:rPr/>
      </w:pPr>
      <w:r>
        <w:rPr/>
        <w:t>id's are assumed by the fixed order of the message.  For 16 channels this means 8 Bytes * 16,</w:t>
      </w:r>
    </w:p>
    <w:p>
      <w:pPr>
        <w:pStyle w:val="PlainText"/>
        <w:rPr/>
      </w:pPr>
      <w:r>
        <w:rPr/>
        <w:t>or 128 Bytes.  For 32 Channels it is double, or 256 Bytes.  If the receiving</w:t>
      </w:r>
    </w:p>
    <w:p>
      <w:pPr>
        <w:pStyle w:val="PlainText"/>
        <w:rPr/>
      </w:pPr>
      <w:r>
        <w:rPr/>
        <w:t>machine is sent a 32 Channel Multimode Map and does not have the Midi expansion</w:t>
      </w:r>
    </w:p>
    <w:p>
      <w:pPr>
        <w:pStyle w:val="PlainText"/>
        <w:rPr/>
      </w:pPr>
      <w:r>
        <w:rPr/>
        <w:t>card, it will Truncate the message and only read in the first 16 channels.</w:t>
      </w:r>
    </w:p>
    <w:p>
      <w:pPr>
        <w:pStyle w:val="PlainText"/>
        <w:rPr/>
      </w:pPr>
      <w:r>
        <w:rPr/>
        <w:t>If a Multimode Dump is requested from a machine with no Midi expansion card,</w:t>
      </w:r>
    </w:p>
    <w:p>
      <w:pPr>
        <w:pStyle w:val="PlainText"/>
        <w:rPr/>
      </w:pPr>
      <w:r>
        <w:rPr/>
        <w:t xml:space="preserve">it will only generate a dump of the 16 Channel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1 Preset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1 Volume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1 Pan   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1 Submix  (2 Byt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2 Preset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2 Volume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2 Pan   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2 Submix  (2 Byt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3 Preset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3 Volume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3 Pan     (2 Byte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.3 Submix  (2 Byt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ultimode Map Dump Reques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3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3h = Command::Multimode Map Dump Reques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e Current RAM Bank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4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4h = Command::Erase Current RAM Ban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e All RAM Preset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5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5h = Command::Erase All RAM Prese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rase All RAM Samp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AMPLE:&gt; {F0h,18h,21h,ddh,55h,76h,F7h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0h = sysex messag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8h = EMU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1h = E4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dh = Device I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5h = Special Editor designator by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6h = Command::Erase All RAM Samp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7h = EO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0:13:00Z</dcterms:created>
  <dc:creator>r</dc:creator>
  <dc:description/>
  <dc:language>en-US</dc:language>
  <cp:lastModifiedBy>116121</cp:lastModifiedBy>
  <dcterms:modified xsi:type="dcterms:W3CDTF">2001-02-05T20:13:00Z</dcterms:modified>
  <cp:revision>2</cp:revision>
  <dc:subject/>
  <dc:title>Remote Preset Editing via MIDI SysEx</dc:title>
</cp:coreProperties>
</file>